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ГАГХ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2835"/>
        <w:rPr>
          <w:sz w:val="32"/>
          <w:lang w:val="en-US"/>
        </w:rPr>
      </w:pPr>
      <w:r>
        <w:rPr>
          <w:sz w:val="32"/>
        </w:rPr>
        <w:t>Кафедра экономики строительства</w:t>
      </w:r>
    </w:p>
    <w:p>
      <w:pPr>
        <w:pStyle w:val="Normal"/>
        <w:ind w:firstLine="2835"/>
        <w:rPr>
          <w:sz w:val="32"/>
        </w:rPr>
      </w:pPr>
      <w:r>
        <w:rPr>
          <w:sz w:val="32"/>
        </w:rPr>
        <w:t>Курсовая работа на тему:</w:t>
      </w:r>
    </w:p>
    <w:p>
      <w:pPr>
        <w:pStyle w:val="Normal"/>
        <w:ind w:left="-993" w:hanging="0"/>
        <w:jc w:val="center"/>
        <w:rPr>
          <w:sz w:val="28"/>
        </w:rPr>
      </w:pPr>
      <w:r>
        <w:rPr>
          <w:sz w:val="28"/>
        </w:rPr>
        <w:t>«</w:t>
      </w:r>
      <w:r>
        <w:rPr>
          <w:b/>
          <w:i/>
          <w:sz w:val="28"/>
        </w:rPr>
        <w:t>Двухуровневая система цен на строительную продукцию в Украине»</w:t>
      </w:r>
    </w:p>
    <w:p>
      <w:pPr>
        <w:pStyle w:val="Normal"/>
        <w:ind w:firstLine="2835"/>
        <w:rPr>
          <w:sz w:val="32"/>
        </w:rPr>
      </w:pPr>
      <w:r>
        <w:rPr>
          <w:sz w:val="32"/>
        </w:rPr>
        <w:t>по ценообразованию</w:t>
      </w:r>
    </w:p>
    <w:p>
      <w:pPr>
        <w:pStyle w:val="Normal"/>
        <w:ind w:firstLine="2835"/>
        <w:rPr>
          <w:sz w:val="32"/>
        </w:rPr>
      </w:pPr>
      <w:r>
        <w:rPr>
          <w:sz w:val="32"/>
        </w:rPr>
        <w:t>студентки 5-го курса з/о</w:t>
      </w:r>
    </w:p>
    <w:p>
      <w:pPr>
        <w:pStyle w:val="Normal"/>
        <w:ind w:firstLine="2835"/>
        <w:rPr>
          <w:sz w:val="32"/>
        </w:rPr>
      </w:pPr>
      <w:r>
        <w:rPr>
          <w:sz w:val="32"/>
        </w:rPr>
        <w:t>группы ЭУС-1</w:t>
      </w:r>
    </w:p>
    <w:p>
      <w:pPr>
        <w:pStyle w:val="Normal"/>
        <w:ind w:firstLine="2835"/>
        <w:rPr>
          <w:sz w:val="32"/>
        </w:rPr>
      </w:pPr>
      <w:r>
        <w:rPr>
          <w:sz w:val="32"/>
        </w:rPr>
        <w:t>вариант № 11</w:t>
      </w:r>
    </w:p>
    <w:p>
      <w:pPr>
        <w:pStyle w:val="Normal"/>
        <w:ind w:firstLine="2835"/>
        <w:jc w:val="left"/>
        <w:rPr>
          <w:i/>
          <w:i/>
          <w:sz w:val="28"/>
        </w:rPr>
      </w:pPr>
      <w:r>
        <w:rPr>
          <w:i/>
          <w:sz w:val="28"/>
        </w:rPr>
        <w:t>Березневой Марины Владимировн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арьков 1999</w:t>
      </w:r>
      <w:r>
        <w:br w:type="page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7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.</w:t>
            <w:tab/>
          </w:r>
          <w:hyperlink w:anchor="__RefHeading___Toc441854562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Исходные данные.</w:t>
            <w:tab/>
          </w:r>
          <w:hyperlink w:anchor="__RefHeading___Toc4418545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Базисная сметная стоимость строительства.</w:t>
            <w:tab/>
          </w:r>
          <w:hyperlink w:anchor="__RefHeading___Toc44185456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Определение сметной стоимости строительства. ___________________________</w:t>
          </w:r>
          <w:hyperlink w:anchor="__RefHeading___Toc44185456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Локальная смета №1.</w:t>
            <w:tab/>
          </w:r>
          <w:hyperlink w:anchor="__RefHeading___Toc44185456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Примечание.</w:t>
            <w:tab/>
          </w:r>
          <w:hyperlink w:anchor="__RefHeading___Toc44185456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Объектный сметный расчет №1.</w:t>
            <w:tab/>
          </w:r>
          <w:hyperlink w:anchor="__RefHeading___Toc44185456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Формирование базисной сметной стоимости работ и затрат, относящихся к деятельности подрядчика.</w:t>
            <w:tab/>
          </w:r>
          <w:hyperlink w:anchor="__RefHeading___Toc44185456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водный сметный расчет базисной стоимости строительства.</w:t>
            <w:tab/>
          </w:r>
          <w:hyperlink w:anchor="__RefHeading___Toc44185457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величины фонда оплаты труда и отчислений в фонд Чернобыля.</w:t>
            <w:tab/>
          </w:r>
          <w:hyperlink w:anchor="__RefHeading___Toc441854571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Формирование базисной сметной стоимости подрядных работ по статьям затрат.</w:t>
            <w:tab/>
          </w:r>
          <w:hyperlink w:anchor="__RefHeading___Toc441854572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пределение базисной сметной стоимости СМР по статьям затрат.</w:t>
            <w:tab/>
          </w:r>
          <w:hyperlink w:anchor="__RefHeading___Toc44185457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Ведомость базисной сметной стоимости подрядных работ, как основы для формирования договорной цены в разрезе статей затрат.</w:t>
            <w:tab/>
          </w:r>
          <w:hyperlink w:anchor="__RefHeading___Toc4418545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Выводы.</w:t>
            <w:tab/>
          </w:r>
          <w:hyperlink w:anchor="__RefHeading___Toc44185457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Анализ технологической структуры базисной сметной стоимости строительства.</w:t>
            <w:tab/>
          </w:r>
          <w:hyperlink w:anchor="__RefHeading___Toc44185457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Договорная</w:t>
          </w:r>
          <w:r>
            <w:rPr>
              <w:b w:val="false"/>
              <w:lang w:val="en-US"/>
            </w:rPr>
            <w:t xml:space="preserve"> </w:t>
          </w:r>
          <w:r>
            <w:rPr>
              <w:lang w:val="en-US"/>
            </w:rPr>
            <w:t>цена.</w:t>
            <w:tab/>
          </w:r>
          <w:hyperlink w:anchor="__RefHeading___Toc44185457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Исходные данные.</w:t>
            <w:tab/>
          </w:r>
          <w:hyperlink w:anchor="__RefHeading___Toc441854578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договорной цены на строительство объекта.</w:t>
            <w:tab/>
          </w:r>
          <w:hyperlink w:anchor="__RefHeading___Toc44185457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Ведомость договорной цены на строительство.</w:t>
            <w:tab/>
          </w:r>
          <w:hyperlink w:anchor="__RefHeading___Toc441854580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водка затрат №1, уточненных в базисной стоимости работ, относящихся к деятельности подрядчика по сводному сметному расчету стоимости строительства.</w:t>
            <w:tab/>
          </w:r>
          <w:hyperlink w:anchor="__RefHeading___Toc441854581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водный расчет дополнительных фактических затрат, вызываемых влиянием рыночных условий осуществления строительства и включаемых в ДЦ сверх учтенных нормативными надбавками в базисной стоимости подрядных работ.</w:t>
            <w:tab/>
          </w:r>
          <w:hyperlink w:anchor="__RefHeading___Toc441854582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индексов роста фактической стоимости работ и услуг, относящихся к деятельности подрядчика в 1996 г. сверх учтенных базисными сметными нормативами относительно цен 1984 г.</w:t>
            <w:tab/>
          </w:r>
          <w:hyperlink w:anchor="__RefHeading___Toc441854583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5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средневзвешенного индекса роста отпускных цен на материальные ресурсы.</w:t>
            <w:tab/>
          </w:r>
          <w:hyperlink w:anchor="__RefHeading___Toc441854584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отчислений.</w:t>
            <w:tab/>
          </w:r>
          <w:hyperlink w:anchor="__RefHeading___Toc441854585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5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удельного веса ФОТ в базисной сметной стоимости работ и затрат, относящихся к деятельности подрядчика.</w:t>
            <w:tab/>
          </w:r>
          <w:hyperlink w:anchor="__RefHeading___Toc441854586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5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отчислений в фонд Чернобыля.</w:t>
            <w:tab/>
          </w:r>
          <w:hyperlink w:anchor="__RefHeading___Toc441854587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5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Расчет коммунального налога, включаемого в ДЦ.</w:t>
            <w:tab/>
          </w:r>
          <w:hyperlink w:anchor="__RefHeading___Toc441854588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Ведомость распределения ДЦ по статьям затрат.</w:t>
            <w:tab/>
          </w:r>
          <w:hyperlink w:anchor="__RefHeading___Toc441854589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Выводы.</w:t>
            <w:tab/>
          </w:r>
          <w:hyperlink w:anchor="__RefHeading___Toc441854590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41854591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441854592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41854562"/>
      <w:bookmarkEnd w:id="0"/>
      <w:r>
        <w:rPr/>
        <w:t>Введение.</w:t>
      </w:r>
    </w:p>
    <w:p>
      <w:pPr>
        <w:pStyle w:val="TextBody"/>
        <w:rPr/>
      </w:pPr>
      <w:r>
        <w:rPr/>
        <w:t>Отражая уровень общественно необходимых затрат труда на производство продукции и ее реализацию, цены показывают, при каких размерах затрат продукция необходима народному хозяйству.</w:t>
      </w:r>
    </w:p>
    <w:p>
      <w:pPr>
        <w:pStyle w:val="TextBody"/>
        <w:rPr/>
      </w:pPr>
      <w:r>
        <w:rPr/>
        <w:t>Продукцией капитального строительства являются вводимые в действие и принятые в эксплуатацию производственные объекты, а также объекты непроизводственного назначения (включая новое строительство, реконструкцию и капитальный ремонт). По мере ввода они становятся основными фондами.</w:t>
      </w:r>
    </w:p>
    <w:p>
      <w:pPr>
        <w:pStyle w:val="TextBody"/>
        <w:rPr/>
      </w:pPr>
      <w:r>
        <w:rPr/>
        <w:t>Натурально-вещественное содержание основных производственных фондов составляют здания и сооружения, оснащенные технологическим и другим оборудованием, изготовленным отраслями машиностроения, монтаж которого осуществляется также в процессе строительства.</w:t>
      </w:r>
    </w:p>
    <w:p>
      <w:pPr>
        <w:pStyle w:val="TextBody"/>
        <w:rPr/>
      </w:pPr>
      <w:r>
        <w:rPr/>
        <w:t xml:space="preserve">Процесс создания основных фондов, начавшись в отраслях тяжелой промышленности, строительной отраслью завершается, обеспечивая реализацию технологического единства активной и пассивной частей основных фондов, их экономическое слияние. </w:t>
      </w:r>
    </w:p>
    <w:p>
      <w:pPr>
        <w:pStyle w:val="TextBody"/>
        <w:rPr/>
      </w:pPr>
      <w:r>
        <w:rPr/>
        <w:t>В цене строительной продукции получают отражение общественно необходимые затраты на изготовление строительной продукции в расчете на потребительскую единицу измерения, включая расход всех видов ресурсов и затраты на их приобретение, переработку и использование в процессе сооружения объекта.</w:t>
      </w:r>
    </w:p>
    <w:p>
      <w:pPr>
        <w:pStyle w:val="TextBody"/>
        <w:rPr/>
      </w:pPr>
      <w:r>
        <w:rPr/>
        <w:t>Таким образом, цена строительной продукции, обусловленная сложившейся в строительстве системой экономических отношений между участниками инвестиционного процесса, отражает своеобразие реализации в товарной форме строительной продукции.</w:t>
      </w:r>
      <w:r>
        <w:br w:type="page"/>
      </w:r>
    </w:p>
    <w:p>
      <w:pPr>
        <w:pStyle w:val="Heading2"/>
        <w:ind w:hanging="0"/>
        <w:rPr/>
      </w:pPr>
      <w:r>
        <w:rPr/>
      </w:r>
      <w:bookmarkStart w:id="1" w:name="__RefHeading___Toc441854563"/>
      <w:bookmarkStart w:id="2" w:name="__RefHeading___Toc441854563"/>
    </w:p>
    <w:p>
      <w:pPr>
        <w:pStyle w:val="Heading2"/>
        <w:ind w:hanging="0"/>
        <w:rPr/>
      </w:pPr>
      <w:bookmarkStart w:id="3" w:name="__RefHeading___Toc441854563"/>
      <w:r>
        <w:rPr/>
        <w:t>Исходные данные.</w:t>
      </w:r>
      <w:bookmarkEnd w:id="3"/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6"/>
      </w:tblGrid>
      <w:tr>
        <w:trPr/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485" w:hRule="atLeast"/>
        </w:trPr>
        <w:tc>
          <w:tcPr>
            <w:tcW w:w="84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щая характеристика объекта</w:t>
            </w:r>
          </w:p>
          <w:p>
            <w:pPr>
              <w:pStyle w:val="Normal"/>
              <w:rPr/>
            </w:pPr>
            <w:r>
              <w:rPr/>
              <w:t>1.  Наименование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Цех сборки промышленных приборов мощностью 120 сборочных единиц</w:t>
            </w:r>
          </w:p>
        </w:tc>
      </w:tr>
      <w:tr>
        <w:trPr>
          <w:trHeight w:val="34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 Вид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асширение</w:t>
            </w:r>
          </w:p>
        </w:tc>
      </w:tr>
      <w:tr>
        <w:trPr>
          <w:trHeight w:val="42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 Продолжительность строительства,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 2-х лет</w:t>
            </w:r>
          </w:p>
        </w:tc>
      </w:tr>
      <w:tr>
        <w:trPr>
          <w:trHeight w:val="37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 Условия и стадийность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П</w:t>
            </w:r>
          </w:p>
        </w:tc>
      </w:tr>
      <w:tr>
        <w:trPr>
          <w:trHeight w:val="42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. Место и год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Харьк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996г.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Локальная смет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бъемы общестроительных работ</w:t>
            </w:r>
          </w:p>
          <w:p>
            <w:pPr>
              <w:pStyle w:val="Normal"/>
              <w:ind w:left="284" w:hanging="284"/>
              <w:rPr/>
            </w:pPr>
            <w:r>
              <w:rPr/>
              <w:t>6</w:t>
            </w:r>
            <w:r>
              <w:rPr>
                <w:lang w:val="en-US"/>
              </w:rPr>
              <w:t xml:space="preserve">.1Уплотнение грунта 1 группы пневматическими трамбовками, 100 м.куб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6.2 Укладка сборных ж/б фундаментов под колонны при глубине котлована до 4 м и массе конструкций до 1,5 т под бетонное основание с прослойкой из раствора, шт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.3Установка деревянных оконных блоков площадью до 2 м.кв со спаренными открывающимися переплетами, м.кв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6.4 </w:t>
            </w:r>
            <w:r>
              <w:rPr/>
              <w:t>Кладка неармированных перегородок толщиной 1/2 керамического кирпича при высоте этажа до 4 м, 100 м.кв..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6.5 </w:t>
            </w:r>
            <w:r>
              <w:rPr/>
              <w:t>Укладка балок перекрытий массой до 1 т при высоте здания до 15 м, шт     балка перекрытия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6.6 </w:t>
            </w:r>
            <w:r>
              <w:rPr/>
              <w:t>Устройство металлоцементного покрытия толщиной 20 мм с железнением, 100 м.кв покрытия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6.7 </w:t>
            </w:r>
            <w:r>
              <w:rPr/>
              <w:t>Устройство четырехслойной плоской кровли из 3-х слоев пергалина и защитным слоем из стеклорубероида С-РК на битумной мастике, 100 м.кв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6.8 </w:t>
            </w:r>
            <w:r>
              <w:rPr/>
              <w:t>Улучшенная штукатурка фасада цементно-известковым раствором по камню, 100м.кв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траслевой индекс роста общей стоимости СМР в базисных ценах 1993г. по отношению к ценам 198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6,41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оэффициент роста заработной платы за период 1984-1993гг., учтенный в сметных гос.</w:t>
            </w:r>
            <w:r>
              <w:rPr>
                <w:lang w:val="en-US"/>
              </w:rPr>
              <w:t xml:space="preserve"> </w:t>
            </w:r>
            <w:r>
              <w:rPr/>
              <w:t>ценах и нормах Украины 199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1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То же, затрат на эксплуатацию строительных машин (усреднен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ормы накладных расходов в проценте от прямых затрат на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общестроительные работы, %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монтаж строительных конструкц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3,5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4,44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эффициент определения нормативной трудоемкости работ, учтенной накладными расходами, чел.час/тыс.крб. накладных рас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92</w:t>
            </w:r>
          </w:p>
        </w:tc>
      </w:tr>
      <w:tr>
        <w:trPr>
          <w:trHeight w:val="25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о же, заработной платы, крб. зарплаты/крб. накладных рас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96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орматив плановых накоплений в проценте от суммы прямых затрат и накладных расход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7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оэффициент повышения уровня сметной заработной платы, предусмотренный дополнением №1 к ДБН </w:t>
            </w:r>
            <w:r>
              <w:rPr>
                <w:lang w:val="en-US"/>
              </w:rPr>
              <w:t>IV</w:t>
            </w:r>
            <w:r>
              <w:rPr/>
              <w:t>-16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65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эффициент определения нормативной трудоемкости работ, учтенной на эксплуатацию строительных машин и механизмов, чел. час/рубль зарплаты в ценах 1984г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Для земляных работ, выполняемых механизированным способом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Для всех остальных С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ъектная смет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крупненный размер затрат в процентах от сметной стоимости общестроительных работ по локальной смете</w:t>
            </w:r>
          </w:p>
          <w:p>
            <w:pPr>
              <w:pStyle w:val="Normal"/>
              <w:rPr/>
            </w:pPr>
            <w:r>
              <w:rPr/>
              <w:t>а) на выполнение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Отопления, %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Вентиляции, %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Водопровода, %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Канализации, %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электроснабжения и радио, %</w:t>
            </w:r>
          </w:p>
          <w:p>
            <w:pPr>
              <w:pStyle w:val="Normal"/>
              <w:rPr/>
            </w:pPr>
            <w:r>
              <w:rPr/>
              <w:t>б) на приобретение, монтаж и установку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оборудования, инвентаря, приспособлений, %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хозинвентаря, мебели, МБП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6"/>
      </w:tblGrid>
      <w:tr>
        <w:trPr>
          <w:trHeight w:val="365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собые условия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16"/>
              </w:rPr>
              <w:t>Производство работ на полуоткрытых производственных площадках в сложных условиях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7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оздание рельеф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7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троительство объектов энергоснабж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троительство автодоро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троительство сетей тепло-газо-водоснабжения и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лагоустройство территор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ременные здания и сооруж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имнее удорожа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3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эффициент, учитывающий удорожание СМР в зимнее время из-за сверхнормативного количества дней со значительной ветровой нагруз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537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эффициенты, учитывающие за период 1993-1996г.г. (</w:t>
            </w:r>
            <w:r>
              <w:rPr>
                <w:lang w:val="en-US"/>
              </w:rPr>
              <w:t>I</w:t>
            </w:r>
            <w:r>
              <w:rPr/>
              <w:t xml:space="preserve"> квартал) увеличение базисной сметной стоимости, разы</w:t>
            </w:r>
          </w:p>
          <w:p>
            <w:pPr>
              <w:pStyle w:val="Normal"/>
              <w:ind w:hanging="0"/>
              <w:rPr/>
            </w:pPr>
            <w:r>
              <w:rPr/>
              <w:t>35.1 оборудования 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35.2 СМР __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35.2.1 прямых затрат 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35.2.1.1 стоимости материалов 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35.2.1.2 основной зарплаты рабочих 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35.2.1.3 затрат на эксплуатацию строительных машин и механизмов 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35.2.2 накладных расходов 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5.2.3 плановых накоп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75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223,4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674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519,9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64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385,4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редства на авторский надзор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Затраты на разработку ПС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эффициент, учитывающий увеличение трудозатрат сметных подразд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015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эффициент, учитывающий стоимость проведения экспертизы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мер средств на непредвиденные работы и затрат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Возвратные сумм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эффициент увеличения возвратных сумм за период 1984-1996 (</w:t>
            </w:r>
            <w:r>
              <w:rPr>
                <w:lang w:val="en-US"/>
              </w:rPr>
              <w:t>I</w:t>
            </w:r>
            <w:r>
              <w:rPr/>
              <w:t xml:space="preserve"> квартал), р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мер резервного фонда заказчика при уточнении стоимости работ прямым счето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4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езервные компенсационные фонды заказчика по</w:t>
            </w:r>
          </w:p>
          <w:p>
            <w:pPr>
              <w:pStyle w:val="Normal"/>
              <w:ind w:hanging="0"/>
              <w:rPr/>
            </w:pPr>
            <w:r>
              <w:rPr/>
              <w:t>48.1 оборудованию</w:t>
            </w:r>
          </w:p>
          <w:p>
            <w:pPr>
              <w:pStyle w:val="Normal"/>
              <w:ind w:hanging="0"/>
              <w:rPr/>
            </w:pPr>
            <w:r>
              <w:rPr/>
              <w:t>48.2 С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48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088,9</w:t>
            </w:r>
          </w:p>
        </w:tc>
      </w:tr>
      <w:tr>
        <w:trPr>
          <w:trHeight w:val="524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Обязательные отчисления, сборы, платежи</w:t>
            </w:r>
          </w:p>
          <w:p>
            <w:pPr>
              <w:pStyle w:val="Normal"/>
              <w:ind w:hanging="0"/>
              <w:rPr/>
            </w:pPr>
            <w:r>
              <w:rPr/>
              <w:t>49.1 в фонд Чернобыля, % ФОТ</w:t>
            </w:r>
            <w:r>
              <w:rPr>
                <w:lang w:val="en-US"/>
              </w:rPr>
              <w:t xml:space="preserve"> 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49.2 по большегрузному транспорту, %</w:t>
            </w:r>
            <w:r>
              <w:rPr>
                <w:lang w:val="en-US"/>
              </w:rPr>
              <w:t xml:space="preserve"> 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49.3 в фонд охраны труда, %</w:t>
            </w:r>
            <w:r>
              <w:rPr>
                <w:lang w:val="en-US"/>
              </w:rPr>
              <w:t xml:space="preserve"> 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49.4 на выполнение НИОКР, %</w:t>
            </w:r>
            <w:r>
              <w:rPr>
                <w:lang w:val="en-US"/>
              </w:rPr>
              <w:t xml:space="preserve"> 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49.5 на восстановление дорог общего пользова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24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эффициент, учитывающий обязательные отчисления по п.п.49.3, 49.4, 49.5 при определении объема реализуем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032</w:t>
            </w:r>
          </w:p>
        </w:tc>
      </w:tr>
      <w:tr>
        <w:trPr>
          <w:trHeight w:val="524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труктура отраслевого индекса, %</w:t>
            </w:r>
          </w:p>
          <w:p>
            <w:pPr>
              <w:pStyle w:val="Normal"/>
              <w:ind w:hanging="0"/>
              <w:rPr/>
            </w:pPr>
            <w:r>
              <w:rPr/>
              <w:t>51.1 стоимость материалов</w:t>
            </w:r>
            <w:r>
              <w:rPr>
                <w:lang w:val="en-US"/>
              </w:rPr>
              <w:t xml:space="preserve"> 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1.2 основная зарплата рабочих</w:t>
            </w:r>
            <w:r>
              <w:rPr>
                <w:lang w:val="en-US"/>
              </w:rPr>
              <w:t xml:space="preserve"> 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1.3 затраты на эксплуатацию строительных машин</w:t>
            </w:r>
            <w:r>
              <w:rPr>
                <w:lang w:val="en-US"/>
              </w:rPr>
              <w:t xml:space="preserve"> 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1.4 накладные расходы</w:t>
            </w:r>
            <w:r>
              <w:rPr>
                <w:lang w:val="en-US"/>
              </w:rPr>
              <w:t xml:space="preserve"> 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1.5 плановые накоплен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0,5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,31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7,7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3,08</w:t>
            </w:r>
          </w:p>
        </w:tc>
      </w:tr>
      <w:tr>
        <w:trPr>
          <w:trHeight w:val="524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Удельный вес ФОТ в комплексных статьях затрат на СМР, %</w:t>
            </w:r>
          </w:p>
          <w:p>
            <w:pPr>
              <w:pStyle w:val="Normal"/>
              <w:ind w:hanging="0"/>
              <w:rPr/>
            </w:pPr>
            <w:r>
              <w:rPr/>
              <w:t>52.1 в стоимости материалов</w:t>
            </w:r>
          </w:p>
          <w:p>
            <w:pPr>
              <w:pStyle w:val="Normal"/>
              <w:ind w:hanging="0"/>
              <w:rPr/>
            </w:pPr>
            <w:r>
              <w:rPr/>
              <w:t>52.2 в затратах на эксплуатацию стр. машин</w:t>
            </w:r>
          </w:p>
          <w:p>
            <w:pPr>
              <w:pStyle w:val="Normal"/>
              <w:ind w:hanging="0"/>
              <w:rPr/>
            </w:pPr>
            <w:r>
              <w:rPr/>
              <w:t>52.3 в накладных рас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4,11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1,68</w:t>
            </w:r>
          </w:p>
        </w:tc>
      </w:tr>
      <w:tr>
        <w:trPr>
          <w:trHeight w:val="251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эффициент, учитывающий дополнительную зарплату в Ф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Heading1"/>
        <w:rPr/>
      </w:pPr>
      <w:r>
        <w:br w:type="page"/>
      </w:r>
      <w:bookmarkStart w:id="4" w:name="__RefHeading___Toc441854564"/>
      <w:bookmarkEnd w:id="4"/>
      <w:r>
        <w:rPr/>
        <w:t>Базисная сметная стоимость строительства.</w:t>
      </w:r>
    </w:p>
    <w:p>
      <w:pPr>
        <w:pStyle w:val="Heading2"/>
        <w:ind w:hanging="0"/>
        <w:rPr/>
      </w:pPr>
      <w:bookmarkStart w:id="5" w:name="__RefHeading___Toc441854565"/>
      <w:bookmarkEnd w:id="5"/>
      <w:r>
        <w:rPr/>
        <w:t>Определение сметной стоимости строительства.</w:t>
      </w:r>
    </w:p>
    <w:p>
      <w:pPr>
        <w:pStyle w:val="Heading3"/>
        <w:ind w:hanging="0"/>
        <w:rPr/>
      </w:pPr>
      <w:bookmarkStart w:id="6" w:name="__RefHeading___Toc441854566"/>
      <w:bookmarkEnd w:id="6"/>
      <w:r>
        <w:rPr/>
        <w:t>Локальная смета №1.</w:t>
      </w:r>
    </w:p>
    <w:p>
      <w:pPr>
        <w:pStyle w:val="Normal"/>
        <w:jc w:val="center"/>
        <w:rPr/>
      </w:pPr>
      <w:r>
        <w:rPr/>
        <w:t>на общестроительные раб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Цех сборки промышленных приборов мощностью 120 сборочных единиц</w:t>
      </w:r>
    </w:p>
    <w:p>
      <w:pPr>
        <w:pStyle w:val="Normal"/>
        <w:jc w:val="left"/>
        <w:rPr/>
      </w:pPr>
      <w:r>
        <w:rPr/>
        <w:t>Основание: чертежи №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1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метная стоимость 779,26 тыс.крб.</w:t>
      </w:r>
    </w:p>
    <w:p>
      <w:pPr>
        <w:pStyle w:val="Normal"/>
        <w:ind w:firstLine="41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ная трудоемкость 889,82 чел.час.</w:t>
      </w:r>
    </w:p>
    <w:p>
      <w:pPr>
        <w:pStyle w:val="Normal"/>
        <w:ind w:firstLine="4111"/>
        <w:rPr>
          <w:b/>
          <w:b/>
          <w:sz w:val="28"/>
        </w:rPr>
      </w:pPr>
      <w:r>
        <w:rPr>
          <w:rFonts w:cs="Arial" w:ascii="Arial" w:hAnsi="Arial"/>
          <w:b/>
          <w:sz w:val="24"/>
        </w:rPr>
        <w:t>Сметная заработная плата 168,4 тыс.крб.</w:t>
      </w:r>
    </w:p>
    <w:p>
      <w:pPr>
        <w:pStyle w:val="Normal"/>
        <w:ind w:firstLine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Составлена в ценах 1984г., пересчитанных в цены 1993 г. с применением отраслевого индек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3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3260"/>
        <w:gridCol w:w="634"/>
        <w:gridCol w:w="926"/>
        <w:gridCol w:w="991"/>
        <w:gridCol w:w="1344"/>
        <w:gridCol w:w="1344"/>
        <w:gridCol w:w="1344"/>
        <w:gridCol w:w="1344"/>
        <w:gridCol w:w="1344"/>
      </w:tblGrid>
      <w:tr>
        <w:trPr>
          <w:trHeight w:val="116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Шифр ЕРЕР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</w:t>
              <w:softHyphen/>
              <w:t>ли</w:t>
              <w:softHyphen/>
              <w:t>че</w:t>
              <w:softHyphen/>
              <w:t>ство</w:t>
            </w:r>
          </w:p>
        </w:tc>
        <w:tc>
          <w:tcPr>
            <w:tcW w:w="1917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</w:t>
              <w:softHyphen/>
              <w:t>ницы, руб.</w:t>
            </w:r>
          </w:p>
        </w:tc>
        <w:tc>
          <w:tcPr>
            <w:tcW w:w="4032" w:type="dxa"/>
            <w:gridSpan w:val="3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688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Затраты труда рабочих, чел.час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строителей, не занятых </w:t>
            </w:r>
            <w:r>
              <w:rPr>
                <w:u w:val="single"/>
              </w:rPr>
              <w:t>обслуживанием машин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бслуживающих ма</w:t>
              <w:softHyphen/>
              <w:t>шины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>
                <w:u w:val="single"/>
              </w:rPr>
              <w:t>всего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основ</w:t>
              <w:softHyphen/>
              <w:t>ной зар</w:t>
              <w:softHyphen/>
              <w:t>плат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ЭМ</w:t>
            </w:r>
          </w:p>
          <w:p>
            <w:pPr>
              <w:pStyle w:val="Normal"/>
              <w:ind w:firstLine="33"/>
              <w:rPr/>
            </w:pPr>
            <w:r>
              <w:rPr/>
              <w:t>зар</w:t>
              <w:softHyphen/>
              <w:t>плат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Э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т.ч. зар</w:t>
              <w:softHyphen/>
              <w:t>платы</w:t>
            </w:r>
          </w:p>
        </w:tc>
        <w:tc>
          <w:tcPr>
            <w:tcW w:w="2688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 единиц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1-313</w:t>
            </w:r>
          </w:p>
          <w:p>
            <w:pPr>
              <w:pStyle w:val="TextBody"/>
              <w:tabs>
                <w:tab w:val="clear" w:pos="720"/>
                <w:tab w:val="left" w:pos="1167" w:leader="none"/>
              </w:tabs>
              <w:ind w:left="-108" w:right="-107" w:hanging="0"/>
              <w:jc w:val="center"/>
              <w:rPr/>
            </w:pPr>
            <w:r>
              <w:rPr/>
              <w:t>[2]</w:t>
            </w:r>
            <w:r>
              <w:rPr>
                <w:lang w:val="ru-RU"/>
              </w:rPr>
              <w:t xml:space="preserve"> </w:t>
            </w:r>
            <w:r>
              <w:rPr/>
              <w:t xml:space="preserve">Сб.№1 </w:t>
            </w:r>
            <w:r>
              <w:rPr>
                <w:lang w:val="ru-RU"/>
              </w:rPr>
              <w:t>с</w:t>
            </w:r>
            <w:r>
              <w:rPr/>
              <w:t>тр.41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-317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 Сб.№1 стр.42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.т. 1,44 стр.49 МУ №917</w:t>
            </w:r>
          </w:p>
        </w:tc>
        <w:tc>
          <w:tcPr>
            <w:tcW w:w="32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Рытье траншеи для трубопровода диаметром до 600мм в грунтах </w:t>
            </w:r>
            <w:r>
              <w:rPr>
                <w:lang w:val="en-US"/>
              </w:rPr>
              <w:t>I</w:t>
            </w:r>
            <w:r>
              <w:rPr/>
              <w:t xml:space="preserve"> группы глубиной 1,0м одноковшо</w:t>
              <w:softHyphen/>
              <w:t>вым экскаватором с ковшом ёмко</w:t>
              <w:softHyphen/>
              <w:t>стью 0,65м</w:t>
            </w:r>
            <w:r>
              <w:rPr>
                <w:vertAlign w:val="superscript"/>
              </w:rPr>
              <w:t>3</w:t>
            </w:r>
            <w:r>
              <w:rPr/>
              <w:t>, 1км.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,0</w:t>
            </w:r>
          </w:p>
        </w:tc>
        <w:tc>
          <w:tcPr>
            <w:tcW w:w="9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536-2*156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67-2*25</w:t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24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469-2*131</w:t>
            </w:r>
          </w:p>
          <w:p>
            <w:pPr>
              <w:pStyle w:val="Normal"/>
              <w:ind w:firstLine="33"/>
              <w:jc w:val="center"/>
              <w:rPr>
                <w:sz w:val="16"/>
              </w:rPr>
            </w:pPr>
            <w:r>
              <w:rPr>
                <w:sz w:val="16"/>
              </w:rPr>
              <w:t>158-2*43</w:t>
            </w:r>
          </w:p>
          <w:p>
            <w:pPr>
              <w:pStyle w:val="Normal"/>
              <w:ind w:left="-109" w:right="-107" w:firstLine="3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3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07</w:t>
            </w:r>
          </w:p>
          <w:p>
            <w:pPr>
              <w:pStyle w:val="Normal"/>
              <w:ind w:firstLine="33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3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224*10=2240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*10=170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07*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*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07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0</w:t>
            </w:r>
          </w:p>
        </w:tc>
        <w:tc>
          <w:tcPr>
            <w:tcW w:w="13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38-2*52,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*1,4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3,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,68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3,2*10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  <w:t>103,68*10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4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32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  <w:t>1036,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lang w:val="en-US"/>
              </w:rPr>
              <w:t>[1]</w:t>
            </w:r>
            <w:r>
              <w:rPr/>
              <w:t xml:space="preserve"> стр.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кладка сборных железобетонных блоков ленточных фундаментов массой до 1,5т при глубине до 4м на песчаное основание, ш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4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u w:val="single"/>
              </w:rPr>
            </w:pPr>
            <w:r>
              <w:rPr>
                <w:u w:val="single"/>
              </w:rPr>
              <w:t>6,58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2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u w:val="single"/>
              </w:rPr>
            </w:pPr>
            <w:r>
              <w:rPr>
                <w:u w:val="single"/>
              </w:rPr>
              <w:t>2,6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0,9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6,58*14,0=92,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2,71*14,0=37,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,68*14,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*14,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7,5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,4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4,5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*1,2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4,5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4,51*14,0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  <w:t>1,24*14,0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4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3,14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  <w:t>17,3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СЦ  №133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п.111-017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СЦ №30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п.1-005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СЦ №1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16"/>
              </w:rPr>
              <w:t>стр.8 (арм. 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тоимость материалов:</w:t>
            </w:r>
          </w:p>
          <w:p>
            <w:pPr>
              <w:pStyle w:val="Normal"/>
              <w:ind w:firstLine="33"/>
              <w:rPr/>
            </w:pPr>
            <w:r>
              <w:rPr/>
              <w:t>Блоки:</w:t>
            </w:r>
          </w:p>
          <w:p>
            <w:pPr>
              <w:pStyle w:val="Normal"/>
              <w:ind w:firstLine="33"/>
              <w:rPr/>
            </w:pPr>
            <w:r>
              <w:rPr>
                <w:sz w:val="16"/>
              </w:rPr>
              <w:t>1,5т/шт:2,4т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*43,4руб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=27,13</w:t>
            </w:r>
          </w:p>
          <w:p>
            <w:pPr>
              <w:pStyle w:val="Normal"/>
              <w:ind w:firstLine="33"/>
              <w:rPr/>
            </w:pPr>
            <w:r>
              <w:rPr/>
              <w:t>Бетон М200:</w:t>
            </w:r>
          </w:p>
          <w:p>
            <w:pPr>
              <w:pStyle w:val="Normal"/>
              <w:ind w:firstLine="33"/>
              <w:rPr/>
            </w:pPr>
            <w:r>
              <w:rPr>
                <w:sz w:val="16"/>
              </w:rPr>
              <w:t>0,031*1,015*30,3руб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=0,95</w:t>
            </w:r>
          </w:p>
          <w:p>
            <w:pPr>
              <w:pStyle w:val="Normal"/>
              <w:ind w:firstLine="33"/>
              <w:rPr/>
            </w:pPr>
            <w:r>
              <w:rPr/>
              <w:t>Арматура:</w:t>
            </w:r>
          </w:p>
          <w:p>
            <w:pPr>
              <w:pStyle w:val="Normal"/>
              <w:ind w:firstLine="33"/>
              <w:rPr/>
            </w:pPr>
            <w:r>
              <w:rPr>
                <w:sz w:val="16"/>
              </w:rPr>
              <w:t>1,5т/шт:2,4т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*250кг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*0,224руб/кг=35,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27,13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379,82</w:t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13,30</w:t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49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8-38</w:t>
            </w:r>
          </w:p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борник №8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тр.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стройство стен приямков из ке</w:t>
              <w:softHyphen/>
              <w:t>рамического кирпича размером 250*120*88,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,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u w:val="single"/>
              </w:rPr>
            </w:pPr>
            <w:r>
              <w:rPr>
                <w:u w:val="single"/>
              </w:rPr>
              <w:t>5,44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3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0,1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>
                <w:sz w:val="18"/>
              </w:rPr>
              <w:t>5,44*2,5=1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18"/>
              </w:rPr>
            </w:pPr>
            <w:r>
              <w:rPr>
                <w:sz w:val="18"/>
              </w:rPr>
              <w:t>3,75*2,5=9,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>
                <w:u w:val="single"/>
              </w:rPr>
              <w:t>0</w:t>
            </w:r>
            <w:r>
              <w:rPr>
                <w:sz w:val="16"/>
                <w:u w:val="single"/>
              </w:rPr>
              <w:t>,62*2,5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0,19*2,5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,55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,86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0,19*1,29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,86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,86*2,5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0,25*2,5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7,15</w:t>
            </w:r>
          </w:p>
          <w:p>
            <w:pPr>
              <w:pStyle w:val="Normal"/>
              <w:ind w:hanging="34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-108" w:right="-107" w:hanging="0"/>
              <w:rPr/>
            </w:pPr>
            <w:r>
              <w:rPr/>
              <w:t>к.т. 0,77 к стоимо</w:t>
              <w:softHyphen/>
              <w:t>сти кирпич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16"/>
              </w:rPr>
              <w:t>к.т. 0,90 к стоимо</w:t>
              <w:softHyphen/>
              <w:t>сти раствор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16"/>
                <w:lang w:val="en-US"/>
              </w:rPr>
              <w:t>[2]</w:t>
            </w:r>
            <w:r>
              <w:rPr>
                <w:sz w:val="16"/>
              </w:rPr>
              <w:t xml:space="preserve"> Сб.№8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тр.4, 20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16"/>
              </w:rPr>
              <w:t>к.т. перехода  1,354 от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к тыс.ш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СЦ №186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п.1.01 стр.1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тоимость материалов:</w:t>
            </w:r>
          </w:p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3"/>
              <w:rPr/>
            </w:pPr>
            <w:r>
              <w:rPr/>
              <w:t>Кирпич:</w:t>
            </w:r>
          </w:p>
          <w:p>
            <w:pPr>
              <w:pStyle w:val="Normal"/>
              <w:ind w:firstLine="33"/>
              <w:rPr/>
            </w:pPr>
            <w:r>
              <w:rPr>
                <w:sz w:val="16"/>
              </w:rPr>
              <w:t>0,4*0,77*1,354*65,6руб/тыс.шт= 27,36руб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кладки</w:t>
            </w:r>
          </w:p>
          <w:p>
            <w:pPr>
              <w:pStyle w:val="Normal"/>
              <w:ind w:firstLine="33"/>
              <w:rPr/>
            </w:pPr>
            <w:r>
              <w:rPr/>
              <w:t>Раствор цементный М50:</w:t>
            </w:r>
          </w:p>
          <w:p>
            <w:pPr>
              <w:pStyle w:val="Normal"/>
              <w:ind w:firstLine="33"/>
              <w:rPr/>
            </w:pPr>
            <w:r>
              <w:rPr>
                <w:sz w:val="16"/>
              </w:rPr>
              <w:t>0,24*0,9*18,4=3,97руб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кладки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27,36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3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27,36*2,5=68,40</w:t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3,97*2,5=9,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3260"/>
        <w:gridCol w:w="634"/>
        <w:gridCol w:w="926"/>
        <w:gridCol w:w="991"/>
        <w:gridCol w:w="1344"/>
        <w:gridCol w:w="1344"/>
        <w:gridCol w:w="1344"/>
        <w:gridCol w:w="1344"/>
        <w:gridCol w:w="1428"/>
      </w:tblGrid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-175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lang w:val="en-US"/>
              </w:rPr>
              <w:t>[1]</w:t>
            </w:r>
            <w:r>
              <w:rPr/>
              <w:t xml:space="preserve"> стр.141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.т. 1,29 стр.49 МУ №9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Заполнение проемов стеклянными блоками, 1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,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3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0,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</w:rPr>
            </w:pPr>
            <w:r>
              <w:rPr>
                <w:sz w:val="18"/>
              </w:rPr>
              <w:t>138*5,2=717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,8*5,2=45,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68*5,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*5,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,5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4,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*1,2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4,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4,4*5,2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  <w:t>0,26*5,2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4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74,88</w:t>
            </w:r>
          </w:p>
          <w:p>
            <w:pPr>
              <w:pStyle w:val="Normal"/>
              <w:ind w:firstLine="44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0-268</w:t>
            </w:r>
          </w:p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борник №10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тр.3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стройство мостков на трубопроводах из дерева хвойных пород с дополнительной защитой от гниения антисептическими водными растворами,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,2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0,1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</w:rPr>
            </w:pPr>
            <w:r>
              <w:rPr>
                <w:sz w:val="18"/>
              </w:rPr>
              <w:t>1,23*0,7=0,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0,15*0,7=0,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52*0,7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6*0,7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2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6*0,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2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27*0,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*0,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1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3] Часть II</w:t>
            </w:r>
          </w:p>
          <w:p>
            <w:pPr>
              <w:pStyle w:val="Style6"/>
              <w:ind w:left="-108" w:right="-107" w:hanging="0"/>
              <w:rPr>
                <w:lang w:val="en-US"/>
              </w:rPr>
            </w:pPr>
            <w:r>
              <w:rPr>
                <w:lang w:val="en-US"/>
              </w:rPr>
              <w:t>Раздел 2.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тр.156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.338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.33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тоимость материалов: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  <w:t>Деревянные детали из брусьев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ind w:firstLine="33"/>
              <w:rPr/>
            </w:pPr>
            <w:r>
              <w:rPr/>
              <w:t>0,45*117=52,65</w:t>
            </w:r>
          </w:p>
          <w:p>
            <w:pPr>
              <w:pStyle w:val="Normal"/>
              <w:ind w:firstLine="33"/>
              <w:rPr/>
            </w:pPr>
            <w:r>
              <w:rPr/>
              <w:t>Деревянные детали из досок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ind w:firstLine="33"/>
              <w:rPr/>
            </w:pPr>
            <w:r>
              <w:rPr/>
              <w:t>0,6*112=67,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6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rPr>
                <w:sz w:val="16"/>
              </w:rPr>
            </w:pPr>
            <w:r>
              <w:rPr>
                <w:sz w:val="16"/>
              </w:rPr>
              <w:t>52,65*0,7=36,8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4"/>
              <w:rPr>
                <w:sz w:val="16"/>
              </w:rPr>
            </w:pPr>
            <w:r>
              <w:rPr>
                <w:sz w:val="16"/>
              </w:rPr>
              <w:t>67,20*0,7=47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0-205</w:t>
            </w:r>
          </w:p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борник №10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тр.2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Антисептирование водными растворами. Перегородки, 1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82" w:hanging="0"/>
              <w:jc w:val="center"/>
              <w:rPr/>
            </w:pPr>
            <w:r>
              <w:rPr>
                <w:sz w:val="16"/>
              </w:rPr>
              <w:t>0,7*0,3</w:t>
            </w:r>
            <w:r>
              <w:rPr>
                <w:sz w:val="16"/>
                <w:lang w:val="en-US"/>
              </w:rPr>
              <w:t xml:space="preserve">= </w:t>
            </w:r>
            <w:r>
              <w:rPr>
                <w:sz w:val="16"/>
              </w:rPr>
              <w:t>0,2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6,6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6"/>
              </w:rPr>
            </w:pPr>
            <w:r>
              <w:rPr>
                <w:sz w:val="16"/>
              </w:rPr>
              <w:t>6,64*0,21=1,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0,39*0,21=0,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04*0,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*0,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0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7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*1,2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7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74*0,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*0,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1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1-18, 11-19</w:t>
            </w:r>
          </w:p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борник №11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тр.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стройство оклеечной гидроизоляции изолом в 3 слоя на мастике битуминоль, 1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,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125+2*83,8</w:t>
            </w:r>
          </w:p>
          <w:p>
            <w:pPr>
              <w:pStyle w:val="Normal"/>
              <w:ind w:hanging="34"/>
              <w:jc w:val="center"/>
              <w:rPr>
                <w:sz w:val="14"/>
              </w:rPr>
            </w:pPr>
            <w:r>
              <w:rPr>
                <w:sz w:val="14"/>
              </w:rPr>
              <w:t>33,4+2*17,3</w:t>
            </w:r>
          </w:p>
          <w:p>
            <w:pPr>
              <w:pStyle w:val="Normal"/>
              <w:ind w:hanging="3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34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92,6</w:t>
            </w:r>
          </w:p>
          <w:p>
            <w:pPr>
              <w:pStyle w:val="Normal"/>
              <w:ind w:hanging="34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6,94+3,3*2</w:t>
            </w:r>
          </w:p>
          <w:p>
            <w:pPr>
              <w:pStyle w:val="Normal"/>
              <w:ind w:firstLine="33"/>
              <w:jc w:val="center"/>
              <w:rPr>
                <w:sz w:val="14"/>
              </w:rPr>
            </w:pPr>
            <w:r>
              <w:rPr>
                <w:sz w:val="14"/>
              </w:rPr>
              <w:t>2,08+2*0,99</w:t>
            </w:r>
          </w:p>
          <w:p>
            <w:pPr>
              <w:pStyle w:val="Normal"/>
              <w:ind w:firstLine="33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firstLine="33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13,54</w:t>
            </w:r>
          </w:p>
          <w:p>
            <w:pPr>
              <w:pStyle w:val="Normal"/>
              <w:ind w:firstLine="33"/>
              <w:jc w:val="center"/>
              <w:rPr>
                <w:sz w:val="14"/>
              </w:rPr>
            </w:pPr>
            <w:r>
              <w:rPr>
                <w:sz w:val="14"/>
              </w:rPr>
              <w:t>4,0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4"/>
              </w:rPr>
            </w:pPr>
            <w:r>
              <w:rPr>
                <w:sz w:val="14"/>
              </w:rPr>
              <w:t>292,6*3,5=1024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8*3,5=2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3,54*3,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,06*3,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47,3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,2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46,9+2*25,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,06*1,2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97,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,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97,9*3,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,24*3,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42,6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18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[2]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борник №12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12-272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тр.2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Герметизация соединений между асбоцементными листами,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u w:val="single"/>
              </w:rPr>
            </w:pPr>
            <w:r>
              <w:rPr>
                <w:u w:val="single"/>
              </w:rPr>
              <w:t>9,56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1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0,0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</w:rPr>
            </w:pPr>
            <w:r>
              <w:rPr>
                <w:sz w:val="18"/>
              </w:rPr>
              <w:t>9,56*0,6=5,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21*0,6=0,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03*0,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*0,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0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,9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*1,2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,9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,94*0,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29*0,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,1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[2]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борник №15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15-285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стр.2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сечка поверхности стен, 1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*1,5=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*1,5=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*1,5=5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Итого прямых затрат в ценах 1984г. руб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170,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u w:val="single"/>
              </w:rPr>
            </w:pPr>
            <w:r>
              <w:rPr>
                <w:u w:val="single"/>
              </w:rPr>
              <w:t>3160,39</w:t>
            </w:r>
          </w:p>
          <w:p>
            <w:pPr>
              <w:pStyle w:val="Normal"/>
              <w:ind w:firstLine="39"/>
              <w:jc w:val="center"/>
              <w:rPr/>
            </w:pPr>
            <w:r>
              <w:rPr/>
              <w:t>749,2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886,8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4,6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1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.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Повышающий к.т. 1,15 на особые условия строительства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>
                <w:sz w:val="16"/>
              </w:rPr>
              <w:t>5170,76+79,8+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112,39=53962,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532+(532*1,15-532)=61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ind w:firstLine="39"/>
              <w:jc w:val="center"/>
              <w:rPr/>
            </w:pPr>
            <w:r>
              <w:rPr>
                <w:sz w:val="16"/>
              </w:rPr>
              <w:t>2160,39+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749,29*1,15-749,29)=2272,8</w:t>
            </w:r>
          </w:p>
          <w:p>
            <w:pPr>
              <w:pStyle w:val="Normal"/>
              <w:ind w:firstLine="39"/>
              <w:rPr>
                <w:sz w:val="16"/>
              </w:rPr>
            </w:pPr>
            <w:r>
              <w:rPr>
                <w:sz w:val="16"/>
              </w:rPr>
              <w:t>749,29+(749,29*1,15-749,29)=861,6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1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рил. 8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тр.1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клонение от заработной платы базисного района (районный коэффициент по Украине 1,0)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д.4, прил.6,</w:t>
            </w:r>
          </w:p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гр.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Отраслевой индекс роста сметной стоимости СМР за период 1984-1993 г.г., учтенный в базисных ценах, раз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u w:val="single"/>
              </w:rPr>
            </w:pPr>
            <w:r>
              <w:rPr>
                <w:u w:val="single"/>
              </w:rPr>
              <w:t>63,4</w:t>
            </w:r>
          </w:p>
          <w:p>
            <w:pPr>
              <w:pStyle w:val="Normal"/>
              <w:ind w:firstLine="39"/>
              <w:jc w:val="center"/>
              <w:rPr/>
            </w:pPr>
            <w:r>
              <w:rPr/>
              <w:t>12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Итого прямых затрат в ценах 1993г., тыс.крб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5,2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4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u w:val="single"/>
              </w:rPr>
            </w:pPr>
            <w:r>
              <w:rPr>
                <w:u w:val="single"/>
              </w:rPr>
              <w:t>144,096</w:t>
            </w:r>
          </w:p>
          <w:p>
            <w:pPr>
              <w:pStyle w:val="Normal"/>
              <w:ind w:firstLine="39"/>
              <w:jc w:val="center"/>
              <w:rPr/>
            </w:pPr>
            <w:r>
              <w:rPr/>
              <w:t>13,40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акладные расходы:</w:t>
            </w:r>
          </w:p>
          <w:p>
            <w:pPr>
              <w:pStyle w:val="Normal"/>
              <w:ind w:firstLine="33"/>
              <w:rPr/>
            </w:pPr>
            <w:r>
              <w:rPr/>
              <w:t>18,0%*2,42/100%=0,435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5,282*0,4356=185,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риложение п.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ормативная трудоемкость, учтенная накладными расходами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185,253*0,092=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17,0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риложение п.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То же, зарплата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85,253*0,18=33,3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.14-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Итого прямые затраты с накладными расходами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,5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,7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44,09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3,40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8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азд.3</w:t>
            </w:r>
          </w:p>
          <w:p>
            <w:pPr>
              <w:pStyle w:val="Normal"/>
              <w:ind w:left="-10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.3.1-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Плановые накопления (30%)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,535*0,3=183,1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.18-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Всего сметная стоимость в ценах 1993г, тыс.крб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93,6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,7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44,09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3,40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Нормативная трудоемкость строительства, чел.час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8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[5]</w:t>
            </w:r>
          </w:p>
          <w:p>
            <w:pPr>
              <w:pStyle w:val="Normal"/>
              <w:ind w:left="-108" w:right="-107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п.п.2.19 и 2.20</w:t>
            </w:r>
          </w:p>
        </w:tc>
        <w:tc>
          <w:tcPr>
            <w:tcW w:w="3260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метная заработная плата (основная зарплата рабочих-строителей и рабочих, обслуживающих машины и оборудование, с повышающим коэффициентом 1.6, а также зарплата, учтенная в накладных расходах).</w:t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106,762+ 103,402)*1,6= 336,2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4"/>
        <w:ind w:hanging="0"/>
        <w:rPr/>
      </w:pPr>
      <w:r>
        <w:br w:type="page"/>
      </w:r>
      <w:bookmarkStart w:id="7" w:name="__RefHeading___Toc441854567"/>
      <w:bookmarkEnd w:id="7"/>
      <w:r>
        <w:rPr/>
        <w:t>Примеча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рму накладных расходов принимают в размере 18% от суммы прямых затрат ( </w:t>
      </w:r>
      <w:r>
        <w:rPr>
          <w:lang w:val="en-US"/>
        </w:rPr>
        <w:t>[3], [4], [5]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В графе 10 затраты труда указывают в виде дроби: в числителе – рабочих, не занятых обслуживанием машин по нормам (</w:t>
      </w:r>
      <w:r>
        <w:rPr>
          <w:lang w:val="en-US"/>
        </w:rPr>
        <w:t xml:space="preserve">[6] </w:t>
      </w:r>
      <w:r>
        <w:rPr/>
        <w:t>и Дополнение №1/Киев, 1996.),  а в знаменателе обслуживающих машины по формуле: Т</w:t>
      </w:r>
      <w:r>
        <w:rPr>
          <w:vertAlign w:val="subscript"/>
        </w:rPr>
        <w:t>мех</w:t>
      </w:r>
      <w:r>
        <w:rPr/>
        <w:t>=К*ЗП</w:t>
      </w:r>
      <w:r>
        <w:rPr>
          <w:vertAlign w:val="subscript"/>
        </w:rPr>
        <w:t>мех</w:t>
      </w:r>
      <w:r>
        <w:rPr/>
        <w:t xml:space="preserve">, где </w:t>
      </w:r>
    </w:p>
    <w:p>
      <w:pPr>
        <w:pStyle w:val="TextBodyIndent"/>
        <w:rPr/>
      </w:pPr>
      <w:r>
        <w:rPr/>
        <w:t>К – коэффициент перехода от заработной платы рабочих, учтенной в зтратах на эксплуатацию строительных машин и механизмов (знаменатель гр. 6), который принимается для земляных работ в размере 1.44, для всех остальных 1.2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оответствии с требованиями </w:t>
      </w:r>
      <w:r>
        <w:rPr>
          <w:lang w:val="en-US"/>
        </w:rPr>
        <w:t>[8,9]</w:t>
      </w:r>
      <w:r>
        <w:rPr/>
        <w:t xml:space="preserve"> в локальной смете выделены нормативная трудоемкость и сметная заработная плата (включая их размеры, учтенные в накладных расходах) с коэффициентом 1.6 </w:t>
      </w:r>
      <w:r>
        <w:rPr>
          <w:lang w:val="en-US"/>
        </w:rPr>
        <w:t xml:space="preserve">[5,11 </w:t>
      </w:r>
      <w:r>
        <w:rPr/>
        <w:t>п.п. 2.19 и 2.20</w:t>
      </w:r>
      <w:r>
        <w:rPr>
          <w:lang w:val="en-US"/>
        </w:rPr>
        <w:t>]</w:t>
      </w:r>
      <w:r>
        <w:rPr/>
        <w:t xml:space="preserve">. </w:t>
      </w:r>
    </w:p>
    <w:p>
      <w:pPr>
        <w:pStyle w:val="Normal"/>
        <w:ind w:left="709" w:hanging="0"/>
        <w:rPr/>
      </w:pPr>
      <w:r>
        <w:rPr/>
        <w:t>Нормативную трудоемкость работ, учтенную накладными расходами, определяют по формуле: Т</w:t>
      </w:r>
      <w:r>
        <w:rPr>
          <w:vertAlign w:val="subscript"/>
        </w:rPr>
        <w:t>нр</w:t>
      </w:r>
      <w:r>
        <w:rPr/>
        <w:t>=0.092*НР, а сметную заработную плату по формуле ЗП</w:t>
      </w:r>
      <w:r>
        <w:rPr>
          <w:vertAlign w:val="subscript"/>
        </w:rPr>
        <w:t>нр</w:t>
      </w:r>
      <w:r>
        <w:rPr/>
        <w:t xml:space="preserve">=0.18*НР, где </w:t>
      </w:r>
    </w:p>
    <w:p>
      <w:pPr>
        <w:pStyle w:val="Normal"/>
        <w:ind w:left="709" w:hanging="0"/>
        <w:rPr/>
      </w:pPr>
      <w:r>
        <w:rPr/>
        <w:t xml:space="preserve">НР – сметная величина накладных расходов (п.12, гр.7); </w:t>
      </w:r>
    </w:p>
    <w:p>
      <w:pPr>
        <w:pStyle w:val="Normal"/>
        <w:ind w:left="709" w:hanging="0"/>
        <w:rPr/>
      </w:pPr>
      <w:r>
        <w:rPr/>
        <w:t xml:space="preserve">0.092 – коэффициент перехода от массы накладных расходов к затратам труда в чел.час.; </w:t>
      </w:r>
    </w:p>
    <w:p>
      <w:pPr>
        <w:pStyle w:val="Normal"/>
        <w:ind w:left="709" w:hanging="0"/>
        <w:rPr/>
      </w:pPr>
      <w:r>
        <w:rPr/>
        <w:t xml:space="preserve">0.18 – удельный вес заработной платы в накладных расходах на общестроительные работы (условно, по данным подрядчика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личину плановых накоплений определяют в размере 30% от общей суммы прямых затрат и накладных расходов </w:t>
      </w:r>
      <w:r>
        <w:rPr>
          <w:lang w:val="en-US"/>
        </w:rPr>
        <w:t xml:space="preserve">[4, 5, </w:t>
      </w:r>
      <w:r>
        <w:rPr/>
        <w:t>разд. 3, п.3.1-л</w:t>
      </w:r>
      <w:r>
        <w:rPr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Особые условия строительства: сооружение инженерных сетей и сооружений в стесненных условиях застроенной части города. (Норма затрат труда, основная ЗП рабочих, затраты на эксплуатацию машин и механизмов и ЗП рабочих, обслуживающих машины и механизмы, скорректированны повышающим коэффициентом 1.15)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9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hanging="0"/>
        <w:rPr/>
      </w:pPr>
      <w:bookmarkStart w:id="8" w:name="__RefHeading___Toc441854568"/>
      <w:bookmarkEnd w:id="8"/>
      <w:r>
        <w:rPr/>
        <w:t>Объектный сметный расчет №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строительство цеха сборки промышленных приборов мощностью 120 сборочных един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Смета в сумме                 тыс.крб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огласована:                                                         Утверждена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одрядчик __________                                        Заказчик 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55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метная стоимость                  тыс.крб.</w:t>
      </w:r>
    </w:p>
    <w:p>
      <w:pPr>
        <w:pStyle w:val="Normal"/>
        <w:ind w:firstLine="2552"/>
        <w:rPr>
          <w:b/>
          <w:b/>
          <w:sz w:val="28"/>
        </w:rPr>
      </w:pPr>
      <w:r>
        <w:rPr>
          <w:rFonts w:cs="Arial" w:ascii="Arial" w:hAnsi="Arial"/>
          <w:b/>
          <w:sz w:val="24"/>
        </w:rPr>
        <w:t>Расчетный измеритель стоимости            тыс.крб. /1 сбор.ед.</w:t>
      </w:r>
    </w:p>
    <w:p>
      <w:pPr>
        <w:pStyle w:val="Normal"/>
        <w:ind w:firstLine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Составлена в ценах 1993 г.</w:t>
      </w:r>
      <w:r>
        <w:rPr/>
        <w:t xml:space="preserve"> 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226"/>
        <w:gridCol w:w="1417"/>
        <w:gridCol w:w="1417"/>
        <w:gridCol w:w="1560"/>
        <w:gridCol w:w="1418"/>
        <w:gridCol w:w="1559"/>
      </w:tblGrid>
      <w:tr>
        <w:trPr>
          <w:trHeight w:val="155" w:hRule="atLeast"/>
        </w:trPr>
        <w:tc>
          <w:tcPr>
            <w:tcW w:w="21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а локальных смет и расчетов</w:t>
            </w:r>
          </w:p>
        </w:tc>
        <w:tc>
          <w:tcPr>
            <w:tcW w:w="5226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етрная стоимость, тыс. крб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и единичной стоимости, тыс. крб. на 1 сбор.ед.</w:t>
            </w:r>
          </w:p>
        </w:tc>
      </w:tr>
      <w:tr>
        <w:trPr>
          <w:trHeight w:val="233" w:hRule="atLeast"/>
        </w:trPr>
        <w:tc>
          <w:tcPr>
            <w:tcW w:w="21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рудования, инвентаря,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чих затра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окальная смета №1.</w:t>
            </w:r>
          </w:p>
        </w:tc>
        <w:tc>
          <w:tcPr>
            <w:tcW w:w="522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Общестроительные работы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9,26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9,26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ходные данные.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Отопление (0,02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ходные данные.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Вентиляция (0,0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ходные данные.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Водопровод (0,01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ходные данные.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Канализация (0,0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ходные данные.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Электроосвещение и радио (0,04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сходные дан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Оборудование, инвентарь, приспособления, мебель (0,40)</w:t>
            </w:r>
          </w:p>
          <w:p>
            <w:pPr>
              <w:pStyle w:val="Normal"/>
              <w:ind w:firstLine="15"/>
              <w:rPr/>
            </w:pPr>
            <w:r>
              <w:rPr/>
              <w:t>Хозяйственный инвентарь (0,08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,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,3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2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1,6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87,5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,7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,340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79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bookmarkStart w:id="9" w:name="__RefHeading___Toc441854569"/>
      <w:bookmarkEnd w:id="9"/>
      <w:r>
        <w:rPr/>
        <w:t>Формирование базисной сметной стоимости работ и затрат, относящихся к деятельности подрядчика.</w:t>
      </w:r>
    </w:p>
    <w:p>
      <w:pPr>
        <w:pStyle w:val="Heading3"/>
        <w:ind w:hanging="0"/>
        <w:rPr/>
      </w:pPr>
      <w:bookmarkStart w:id="10" w:name="__RefHeading___Toc441854570"/>
      <w:bookmarkEnd w:id="10"/>
      <w:r>
        <w:rPr/>
        <w:t>Сводный сметный расчет базисной стоимости стро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строительство цеха сборки промышленных приборов мощностью 120 сборочных един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>сводный сметный расчет в сумме              млн.крб.</w:t>
      </w:r>
    </w:p>
    <w:p>
      <w:pPr>
        <w:pStyle w:val="Normal"/>
        <w:rPr>
          <w:sz w:val="28"/>
        </w:rPr>
      </w:pPr>
      <w:r>
        <w:rPr>
          <w:sz w:val="28"/>
        </w:rPr>
        <w:t>в том числе: возвратных сумм                млн.кр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оставлен в базисных сметных ценах 1993 г. с уточнением базисного уровня прочих затрат по условиям осуществления строительства в </w:t>
      </w:r>
      <w:r>
        <w:rPr>
          <w:sz w:val="28"/>
          <w:lang w:val="en-US"/>
        </w:rPr>
        <w:t xml:space="preserve">I </w:t>
      </w:r>
      <w:r>
        <w:rPr>
          <w:sz w:val="28"/>
        </w:rPr>
        <w:t>квартале 199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980"/>
        <w:gridCol w:w="5"/>
        <w:gridCol w:w="1555"/>
        <w:gridCol w:w="4"/>
        <w:gridCol w:w="1556"/>
        <w:gridCol w:w="3"/>
        <w:gridCol w:w="1418"/>
      </w:tblGrid>
      <w:tr>
        <w:trPr>
          <w:trHeight w:val="116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глав, объектов, работ и затрат и их номера по порядку расчета</w:t>
            </w:r>
          </w:p>
        </w:tc>
        <w:tc>
          <w:tcPr>
            <w:tcW w:w="652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етная стоимость, млн. крб.</w:t>
            </w:r>
          </w:p>
        </w:tc>
      </w:tr>
      <w:tr>
        <w:trPr>
          <w:trHeight w:val="116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а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6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рудования, инструмента, инвент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чих затр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21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1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одготовка территории строительств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здание рельефа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7*0,055=0,04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по главе 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окальная смета №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2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Основные объекты строительств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ети водоснабжения протяженностью 10 км с насосной станци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3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Объекты подсобного и обслуживающего назначения.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траты не предусматривают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4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Объекты энергетического хозяйств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рансформаторный киоск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7*0,016=0,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Глава 5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Объекты транспортного хозяйства и связ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втомобильные дорог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7*0,005=0,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Глава 6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Наружные сети и сооружения водоснабжения, канализации, теплоснабжения и газоснабжения.</w:t>
            </w:r>
          </w:p>
          <w:p>
            <w:pPr>
              <w:pStyle w:val="Normal"/>
              <w:ind w:hanging="0"/>
              <w:rPr/>
            </w:pPr>
            <w:r>
              <w:rPr/>
              <w:t>Подключение к существующим инженерным сетям в застроенной част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7*0,05=0,0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Глава 7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Благоустройство и озеленение территори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стройство дорожек, ограждение территории, наружное освещение, посадка деревьев, кустарников, устройство клум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7*0,02=0,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 по главам 1-7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3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1,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8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Временные здания и сооруже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едства на возведение и разборку временных титульных зданий производственного назначе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15*0,022=0,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 по главам 1-8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4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985"/>
        <w:gridCol w:w="283"/>
        <w:gridCol w:w="1276"/>
        <w:gridCol w:w="1559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п. 27, 2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2.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2.1.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2.1.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2.1.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2.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35.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Глава 9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рочие работы и затрат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ополнительные затраты при производстве СМР в зимнее врем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ополнительные затраты заказчика, связанные  с увеличением базисного сметного уровня средств на приобретение и доставку оборудова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ополнительные затраты подрядчика, связанные с увеличением базисного сметного уровня стоимости СМР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/>
              <w:t>9.1 Прямых затрат</w:t>
            </w:r>
          </w:p>
          <w:p>
            <w:pPr>
              <w:pStyle w:val="Normal"/>
              <w:ind w:hanging="0"/>
              <w:rPr/>
            </w:pPr>
            <w:r>
              <w:rPr/>
              <w:t>из них:</w:t>
            </w:r>
          </w:p>
          <w:p>
            <w:pPr>
              <w:pStyle w:val="Normal"/>
              <w:ind w:hanging="0"/>
              <w:rPr/>
            </w:pPr>
            <w:r>
              <w:rPr/>
              <w:t>9.1.1 стоимости материалов</w:t>
            </w:r>
          </w:p>
          <w:p>
            <w:pPr>
              <w:pStyle w:val="Normal"/>
              <w:ind w:hanging="0"/>
              <w:rPr/>
            </w:pPr>
            <w:r>
              <w:rPr/>
              <w:t>9.1.2 основной зарплаты рабочих</w:t>
            </w:r>
          </w:p>
          <w:p>
            <w:pPr>
              <w:pStyle w:val="Normal"/>
              <w:ind w:hanging="0"/>
              <w:rPr/>
            </w:pPr>
            <w:r>
              <w:rPr/>
              <w:t>9.1.3 затрат на эксплуатацию машин и оборудования</w:t>
            </w:r>
          </w:p>
          <w:p>
            <w:pPr>
              <w:pStyle w:val="Normal"/>
              <w:ind w:hanging="0"/>
              <w:rPr/>
            </w:pPr>
            <w:r>
              <w:rPr/>
              <w:t>9.2 Накладных расходов</w:t>
            </w:r>
          </w:p>
          <w:p>
            <w:pPr>
              <w:pStyle w:val="Normal"/>
              <w:ind w:hanging="0"/>
              <w:rPr/>
            </w:pPr>
            <w:r>
              <w:rPr/>
              <w:t>9.3 Плановых накоп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4*0,013*1,05=0,0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11*4752=1477,8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051*2223,4=2336,79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051*1674=1759,37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051*1519,9=1597,4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51*78,2=82,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51*75,9=79,7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51*164=165,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51*385,4=40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77,8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59,3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1597,4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2,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9,7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65,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5,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 по главе 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03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03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 по главам 1-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04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03,5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10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дирекции строящегося предприятия и авторский надзор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Затраты, связанные с осуществлением авторского надзо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4,925*0,0015=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11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одготовка эксплуатационных кадров (для вновь строящегося предприятия)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траты не предусматривают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сходные данные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.п.41, 42, 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Глава 12.</w:t>
            </w:r>
            <w:r>
              <w:rPr/>
              <w:t xml:space="preserve"> Проектные и изыскательские работы.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/>
              <w:t>Разработка проектно-сметной документации по объекту строитель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04,925*0,0015* 1,015*1,1=13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 по главам 1-12.</w:t>
            </w:r>
          </w:p>
          <w:p>
            <w:pPr>
              <w:pStyle w:val="Normal"/>
              <w:ind w:hanging="0"/>
              <w:rPr/>
            </w:pPr>
            <w:r>
              <w:rPr/>
              <w:t>а) в том числе стоимость работ, относящихся к деятельности подрядчика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езерв средств на непредвиденные работы и затраты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б) в том числе сумма резерва, относящаяся к деятельности подряд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30,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7,841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30,025*0,03=237,90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37,841*0,03=70,1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5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5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1,051*0,03=0,032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051*0,03=0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31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11*0,03=0,009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28,6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928,662*0,03= 237,8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*0,03= 70,1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сходные данные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п.п.45, 46</w:t>
            </w:r>
          </w:p>
          <w:p>
            <w:pPr>
              <w:pStyle w:val="Heading8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8.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Итого базисная сметная стоимость по главам 1-12 с учетом резерва средств на непредвиденные работы и затраты.</w:t>
            </w:r>
          </w:p>
          <w:p>
            <w:pPr>
              <w:pStyle w:val="Normal"/>
              <w:ind w:hanging="0"/>
              <w:rPr/>
            </w:pPr>
            <w:r>
              <w:rPr/>
              <w:t>в) в том числе базисная сметная стоимость работ, относящихся к деятельности подрядч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вратные сумм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зервный фонд заказчика на покрытие дополнительных затрат, возникающих при уточнении стоимости работ прямым счет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зервный компенсационный фонд заказчика на возмещение дополнительных базисных затрат, связанных с рыночными условиями </w:t>
            </w:r>
          </w:p>
          <w:p>
            <w:pPr>
              <w:pStyle w:val="Normal"/>
              <w:ind w:hanging="0"/>
              <w:rPr/>
            </w:pPr>
            <w:r>
              <w:rPr/>
              <w:t>15.1 приобретения оборудования</w:t>
            </w:r>
          </w:p>
          <w:p>
            <w:pPr>
              <w:pStyle w:val="Normal"/>
              <w:ind w:hanging="0"/>
              <w:rPr/>
            </w:pPr>
            <w:r>
              <w:rPr/>
              <w:t>15.2 производства С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167,92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07,976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22*0,15*980=3,234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051*0,1=0,105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14,66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0,311*4752=1477,87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051*2223,4=2336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8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166,52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814,6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77,8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</w:tc>
      </w:tr>
      <w:tr>
        <w:trPr>
          <w:trHeight w:val="4598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9.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9.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9.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9.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.49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Итого базисная сметная стоимость с учетом резервных фондов заказчика (</w:t>
            </w:r>
            <w:r>
              <w:rPr>
                <w:b/>
                <w:lang w:val="en-US"/>
              </w:rPr>
              <w:t>I+II+III)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>г) в том числе базисная сметная стоимость работ, относящаяся к деятельности подрядч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язательные отчисления, сборы и платежи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счисленные</w:t>
            </w:r>
          </w:p>
          <w:p>
            <w:pPr>
              <w:pStyle w:val="Normal"/>
              <w:ind w:hanging="0"/>
              <w:rPr/>
            </w:pPr>
            <w:r>
              <w:rPr/>
              <w:t>16.1 От ФОТ</w:t>
            </w:r>
          </w:p>
          <w:p>
            <w:pPr>
              <w:pStyle w:val="Normal"/>
              <w:ind w:hanging="0"/>
              <w:rPr/>
            </w:pPr>
            <w:r>
              <w:rPr/>
              <w:t>16.1.1 Взносы на финансирование мероприятий по реализации Закона Украины "О статусе и социальной защите граждан, пострадавших вследствие Чернобыльской катастрофы"</w:t>
            </w:r>
          </w:p>
          <w:p>
            <w:pPr>
              <w:pStyle w:val="Normal"/>
              <w:ind w:hanging="0"/>
              <w:rPr/>
            </w:pPr>
            <w:r>
              <w:rPr/>
              <w:t>16.2 По обоснованному подрядчиком расчету</w:t>
            </w:r>
          </w:p>
          <w:p>
            <w:pPr>
              <w:pStyle w:val="Normal"/>
              <w:ind w:hanging="0"/>
              <w:rPr/>
            </w:pPr>
            <w:r>
              <w:rPr/>
              <w:t>16.2.1 сборы за проезд по автомобильным дорогам Украины транспортных средств, весовые размеры которых превышают нормативные</w:t>
            </w:r>
          </w:p>
          <w:p>
            <w:pPr>
              <w:pStyle w:val="Normal"/>
              <w:ind w:hanging="0"/>
              <w:rPr/>
            </w:pPr>
            <w:r>
              <w:rPr/>
              <w:t>16.3 От объема реализуемой продукции</w:t>
            </w:r>
          </w:p>
          <w:p>
            <w:pPr>
              <w:pStyle w:val="Normal"/>
              <w:ind w:hanging="0"/>
              <w:rPr/>
            </w:pPr>
            <w:r>
              <w:rPr/>
              <w:t>(4744,871+129,82+94,9)*1,032=5128,62</w:t>
            </w:r>
          </w:p>
          <w:p>
            <w:pPr>
              <w:pStyle w:val="Normal"/>
              <w:ind w:hanging="0"/>
              <w:rPr/>
            </w:pPr>
            <w:r>
              <w:rPr/>
              <w:t>16.3.1 отчисление средств в фонд охраны труда</w:t>
            </w:r>
          </w:p>
          <w:p>
            <w:pPr>
              <w:pStyle w:val="Normal"/>
              <w:ind w:hanging="0"/>
              <w:rPr/>
            </w:pPr>
            <w:r>
              <w:rPr/>
              <w:t>16.3.2 отчисление средств на выполнение отраслевых и межотраслевых научно-исследовательских и опытно-конструкторских работ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6.3.3 отчисление средств на выполнение работ и услуг по развитию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982,6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744,87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88,8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744,871*0,228*0,12 =129,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744,871*0,02= 94,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8,62*0,01=51,286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8,62*0,01=51,286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8,62*0,012=61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8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 3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981,28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743,78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88,8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9,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,28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,28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1,5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Всего расчетная сметная стоимость строительства (</w:t>
            </w:r>
            <w:r>
              <w:rPr>
                <w:b/>
                <w:lang w:val="en-US"/>
              </w:rPr>
              <w:t>I+II+III+IV).</w:t>
            </w:r>
          </w:p>
          <w:p>
            <w:pPr>
              <w:pStyle w:val="Normal"/>
              <w:ind w:hanging="0"/>
              <w:rPr/>
            </w:pPr>
            <w:r>
              <w:rPr/>
              <w:t>д) в том числе объем реализуемой подрядчиком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371,52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33,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370,1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32,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звратные су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,2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,234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567" w:footer="79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hanging="0"/>
        <w:rPr/>
      </w:pPr>
      <w:bookmarkStart w:id="11" w:name="__RefHeading___Toc441854571"/>
      <w:bookmarkEnd w:id="11"/>
      <w:r>
        <w:rPr/>
        <w:t>Расчет величины фонда оплаты труда и отчислений в фонд Чернобыл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jc w:val="left"/>
        <w:rPr/>
      </w:pPr>
      <w:r>
        <w:rPr/>
        <w:t>Удельный вес ФОТ в сметной стоимости СМР.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32"/>
        <w:gridCol w:w="2079"/>
        <w:gridCol w:w="1985"/>
      </w:tblGrid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уктура отраслевого индекса по статьям затрат, %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ельный вес ФОТ в статье (по данным порядчика), %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ельный вес ФОТ с сметной стоимости СМР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териал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сновная зарплата рабочих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ксплуатация машин и оборуд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5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3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,78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1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4,4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1,6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5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с коэффициентом 1.2 , учитывающим дополнительную зарплату в Ф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27</w:t>
            </w:r>
          </w:p>
        </w:tc>
      </w:tr>
    </w:tbl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jc w:val="left"/>
        <w:rPr/>
      </w:pPr>
      <w:r>
        <w:rPr/>
        <w:t>Базисная сметная стоимость работ, относящихся к деятельности подрядчика 4744,871 млн.крб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jc w:val="left"/>
        <w:rPr/>
      </w:pPr>
      <w:r>
        <w:rPr/>
        <w:t>Величина ФОТ: 4744,871*0,228=1081,83 млн.крб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jc w:val="left"/>
        <w:rPr/>
      </w:pPr>
      <w:r>
        <w:rPr/>
        <w:t>Отчисления в фонд Чернобыля: 1081,83*0,12=129,82 млн.крб.</w:t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left"/>
        <w:rPr/>
      </w:pPr>
      <w:r>
        <w:rPr/>
      </w:r>
    </w:p>
    <w:p>
      <w:pPr>
        <w:pStyle w:val="Heading3"/>
        <w:ind w:hanging="0"/>
        <w:rPr/>
      </w:pPr>
      <w:bookmarkStart w:id="12" w:name="__RefHeading___Toc441854572"/>
      <w:bookmarkEnd w:id="12"/>
      <w:r>
        <w:rPr/>
        <w:t>Формирование базисной сметной стоимости подрядных работ по статьям затрат.</w:t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/>
      </w:pPr>
      <w:bookmarkStart w:id="13" w:name="__RefHeading___Toc441854573"/>
      <w:bookmarkEnd w:id="13"/>
      <w:r>
        <w:rPr/>
        <w:t>Распределение базисной сметной стоимости СМР по статьям затрат.</w:t>
      </w:r>
    </w:p>
    <w:tbl>
      <w:tblPr>
        <w:tblW w:w="14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116" w:hRule="atLeast"/>
        </w:trPr>
        <w:tc>
          <w:tcPr>
            <w:tcW w:w="45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показателя</w:t>
            </w:r>
          </w:p>
        </w:tc>
        <w:tc>
          <w:tcPr>
            <w:tcW w:w="9923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исная сметная стоимость СМР, млн.крб.</w:t>
            </w:r>
          </w:p>
        </w:tc>
      </w:tr>
      <w:tr>
        <w:trPr>
          <w:trHeight w:val="116" w:hRule="atLeast"/>
        </w:trPr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а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6" w:hRule="atLeast"/>
        </w:trPr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ямые затр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кладны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овые накопления</w:t>
            </w:r>
          </w:p>
        </w:tc>
      </w:tr>
      <w:tr>
        <w:trPr>
          <w:trHeight w:val="116" w:hRule="atLeast"/>
        </w:trPr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 н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новная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траты на эксплуатацию машин и оборуд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Итог по главам 1-9 с учетом резерва средств на непредвиденные работы и затраты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40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7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93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Структура отраслевого индекса, %%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,14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1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78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bookmarkStart w:id="14" w:name="__RefHeading___Toc441854574"/>
      <w:bookmarkEnd w:id="14"/>
      <w:r>
        <w:rPr/>
        <w:t>Ведомость базисной сметной стоимости подрядных работ, как основы для формирования договорной цены в разрезе статей затрат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25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статей затрат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метная стоимость в базисных ценах 1993 г., млн. крб.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азисная сметная стоимость СМР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рямые затраты</w:t>
            </w:r>
          </w:p>
          <w:p>
            <w:pPr>
              <w:pStyle w:val="Normal"/>
              <w:ind w:hanging="0"/>
              <w:rPr/>
            </w:pPr>
            <w:r>
              <w:rPr/>
              <w:t>из них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материалы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основная зарплат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затраты на эксплуатацию машин и оборудова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ладные расход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лановые накопл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Базисные сметные прочие затраты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азисная сметная стоимость СМР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4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4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32,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33,703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567" w:footer="79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bookmarkStart w:id="15" w:name="__RefHeading___Toc441854575"/>
      <w:bookmarkEnd w:id="15"/>
      <w:r>
        <w:rPr/>
        <w:t>Выводы.</w:t>
      </w:r>
    </w:p>
    <w:p>
      <w:pPr>
        <w:pStyle w:val="Heading3"/>
        <w:ind w:hanging="0"/>
        <w:rPr/>
      </w:pPr>
      <w:bookmarkStart w:id="16" w:name="__RefHeading___Toc441854576"/>
      <w:bookmarkEnd w:id="16"/>
      <w:r>
        <w:rPr/>
        <w:t>Анализ технологической структуры базисной сметной стоимости строительства.</w:t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8"/>
        <w:gridCol w:w="1375"/>
        <w:gridCol w:w="1333"/>
        <w:gridCol w:w="1290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глав, объектов, работ и затрат по сводному сметному расчету стоимости строительства</w:t>
            </w:r>
          </w:p>
        </w:tc>
        <w:tc>
          <w:tcPr>
            <w:tcW w:w="541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исная сметная стоимость в ценах 1993 г., млн. крб.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ая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рудования, инструмента, инвентаря, мебе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чих затра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того по главам 1-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11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11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1. Дополнительные затраты при производстве СМР в зимн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4. Дополнительные затраты заказчика, связанные с увеличением базисного сметного уровня средств на приобретение и доставку обору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77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1477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77,8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1477,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5. Дополнительные затраты подрядчика, связанные с увеличением базисного сметного уровня стоимости СМ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2336,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2336,7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8. Затраты, связанные с осуществлением авторского надз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8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. Разработка предпроектной и проектно-сметной докум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. Резерв средств на непредвиденные работы и затр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,9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+237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,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237,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1. Возвратные су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2. Резервный фонд заказчика на покрытие дополнительных затрат, возникающих при уточнении стоимости работ прямым сче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0,1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0,1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3. Резервный компенсационный фонд заказчика на возмещение дополнительных базисных затрат, связанных с рыночными условиями.</w:t>
            </w:r>
          </w:p>
          <w:p>
            <w:pPr>
              <w:pStyle w:val="Normal"/>
              <w:ind w:hanging="0"/>
              <w:rPr/>
            </w:pPr>
            <w:r>
              <w:rPr/>
              <w:t>23.1 приобретения оборудован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3.2 производства С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77,8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+2336,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+1477,8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77,8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1477,8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2336,7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4. Обязательные отчисления, сборы, плате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8,8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+388,8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8,8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388,8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сего расчетная сметная стоимость строительства в ценах базисного 1993 г. с учетом рыночных условий осуществления строительства в 1996г., млн.крб./%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8285,9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5301,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3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956,0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5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8,39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 том числе: структурные поправки, учитывающие изменение во времени ценообразующих факторов, млн.крб./%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+8256,19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+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+5300,44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+64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u w:val="single"/>
              </w:rPr>
              <w:t>+2955,74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+35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-8256,19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эффициент роста базисной сметной стоимости затрат, относящихся к деятельности подрядчика за период 1993-1996 г.г.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8285,956       </w:t>
            </w:r>
            <w:r>
              <w:rPr/>
              <w:t xml:space="preserve">= </w:t>
            </w:r>
            <w:r>
              <w:rPr>
                <w:u w:val="single"/>
              </w:rPr>
              <w:t xml:space="preserve">8285,956  </w:t>
            </w:r>
            <w:r>
              <w:rPr/>
              <w:t>= 278 раз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285,956-8256,198   29,7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41854577"/>
      <w:bookmarkEnd w:id="17"/>
      <w:r>
        <w:rPr/>
        <w:t>Договорная</w:t>
      </w:r>
      <w:r>
        <w:rPr>
          <w:b w:val="false"/>
        </w:rPr>
        <w:t xml:space="preserve"> </w:t>
      </w:r>
      <w:r>
        <w:rPr/>
        <w:t>цена.</w:t>
      </w:r>
    </w:p>
    <w:p>
      <w:pPr>
        <w:pStyle w:val="Heading2"/>
        <w:ind w:hanging="0"/>
        <w:rPr/>
      </w:pPr>
      <w:bookmarkStart w:id="18" w:name="__RefHeading___Toc441854578"/>
      <w:bookmarkEnd w:id="18"/>
      <w:r>
        <w:rPr/>
        <w:t>Исходные данные.</w:t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6"/>
      </w:tblGrid>
      <w:tr>
        <w:trPr/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84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 Общая развернутая площадь объекта, тыс.кв.м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65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 Сметная стоимость СМР по итогу глав 1-7 в ценах 1993г., млн.кр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8 Сметная стоимость годового объема работ, выполняемых подрядчиком по всем объектам, тыс.кр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000,0</w:t>
            </w:r>
          </w:p>
        </w:tc>
      </w:tr>
      <w:tr>
        <w:trPr>
          <w:trHeight w:val="220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словия формирования договорной цены на строительство: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>Вид цены – твердая (окончательная) на весь объем строительства, разработанная с учетом роста цен в течение периода строительства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>Способ определения – на основе утвержденного в установленном порядке сводного сметного расчета стоимости строительства, разработанного в соответствии с действующим порядком в составе прошедшей экспертизу ПСД.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нежная единица – украинская национальная валюта – карбованец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>Единица измерения – в целом на стройку без выделения объема работ первого года строительства (условно в размере 30% от ДЦ).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мер ДЦ – общая величина в разрезе статей затрат с выделением базисного сметного уровня СМР и прочих затрат.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 согласования – ведомость ДЦ по результатам переговоров между заказчиком и подрядчиком.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пределение обязанностей: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готовка материалов обоснования и корректировки ДЦ – обязанность подрядчика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>Подготовка материалов обоснования и корректировки стоимости строительства – обязанность заказчика.</w:t>
            </w:r>
          </w:p>
        </w:tc>
      </w:tr>
      <w:tr>
        <w:trPr>
          <w:trHeight w:val="265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4 Доплаты на премирование за ввод объекта в срок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 Отраслевой индекс изменения базисной сметной стоимости СМР в ценах 1993 г. по отношению к 1991 г. 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8,67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3 Удельный вес фонда оплаты труда по статьям затрат на выполнение СМР, %</w:t>
            </w:r>
          </w:p>
          <w:p>
            <w:pPr>
              <w:pStyle w:val="Normal"/>
              <w:ind w:hanging="0"/>
              <w:rPr/>
            </w:pPr>
            <w:r>
              <w:rPr/>
              <w:t>23.1 в стоимости материалов</w:t>
            </w:r>
          </w:p>
          <w:p>
            <w:pPr>
              <w:pStyle w:val="Normal"/>
              <w:ind w:hanging="0"/>
              <w:rPr/>
            </w:pPr>
            <w:r>
              <w:rPr/>
              <w:t>23.2 в затратах на ЭМ</w:t>
            </w:r>
          </w:p>
          <w:p>
            <w:pPr>
              <w:pStyle w:val="Normal"/>
              <w:ind w:hanging="0"/>
              <w:rPr/>
            </w:pPr>
            <w:r>
              <w:rPr/>
              <w:t>23.3 в накладных рас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5,96</w:t>
            </w:r>
          </w:p>
        </w:tc>
      </w:tr>
      <w:tr>
        <w:trPr>
          <w:trHeight w:val="250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2 Размер НДС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6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3 Годовая сумма дотаций в 1996 г. на покрытие убытков по объемам ЖКХ, млн. кр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5615,0</w:t>
            </w:r>
          </w:p>
        </w:tc>
      </w:tr>
      <w:tr>
        <w:trPr>
          <w:trHeight w:val="259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4 Размер затрат по страхованию риска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5 Размер затрат на развитие собственной базы подрядчика, % 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/>
              <w:t>45.1 на обновление парка строительных машин и механ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8 Размер отчислений на социальное страхование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9 Размер отчислений в фонд занятости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эффициент, учитывающий сверхнормативное количество дней с ветром значительной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 Структура базисной сметной стоимости СМР в разрезе статей и элементов затрат, %.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1 Стоимость материальных ресурсов 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1.1 стоимость материальных ресурсов по оптовым ценам с учетом затрат на тару, упаковку, реквизит и наценок снаб.-сбытовых организаций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1.2 транспортировка материалов 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1.3 заработная плата работающих УПТК 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1.4 стоимость электроэнергии 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</w:rPr>
              <w:t>52.1.5 стоимость тепловой энергии _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1.6 заготовительно-складские расходы 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2 Затраты на эксплуатацию строительных машин и механизмов 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2.1 амортизационные отчисления 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2.2 заработная плата рабочих ___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2.3 стоимость материальных ресурсов 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3 Накладные расходы __________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3.1 заработная плата 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</w:rPr>
              <w:t>52.3.2 отчисления в фонд занятости 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3.3 амортизационные отчисления 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3.4 стоимость материальных ресурсов 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</w:rPr>
              <w:t>52.3.5 износ МБП ____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52.3.6 стоимость электроэнергии 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3.7 стоимость тепловой энергии 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</w:rPr>
              <w:t>52.3.8 оплата услуг связи _____________________________________________________________________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2.3.9 затраты на содержание вневедомственной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76,89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4,11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54,4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37,8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21,68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9,45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8,55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,48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8,99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4,05</w:t>
            </w:r>
          </w:p>
          <w:p>
            <w:pPr>
              <w:pStyle w:val="Normal"/>
              <w:ind w:firstLine="33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6"/>
      </w:tblGrid>
      <w:tr>
        <w:trPr>
          <w:trHeight w:val="318" w:hRule="atLeast"/>
        </w:trPr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ндексы инфляции по месяцам расчетного периода (июль 1995 г. – февраль 1996 г.):</w:t>
            </w:r>
          </w:p>
          <w:p>
            <w:pPr>
              <w:pStyle w:val="Normal"/>
              <w:ind w:hanging="0"/>
              <w:rPr/>
            </w:pPr>
            <w:r>
              <w:rPr/>
              <w:t>53.1 июль __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3.2 август _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3.3 сентябрь 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3.4 октябрь 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3.5 ноябрь _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3.6 декабрь 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/>
              <w:t>53.7 январь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4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14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9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6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4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94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074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4 Удельный вес средств, направляемых на покрытие убытков ЖКХ из базисного уровня плановых накоплений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319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5 Выработка на одного работающего, млн. кр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6 Ставка коммунального налога, млн. крб. на 1 работающ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7 Средства на развитие собственной базы подрядчика, млн. кр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 Ставка земельного налога на участок, отведенный под строительство, крб.в год за 1 кв. м.</w:t>
            </w:r>
          </w:p>
          <w:p>
            <w:pPr>
              <w:pStyle w:val="Normal"/>
              <w:ind w:hanging="0"/>
              <w:rPr/>
            </w:pPr>
            <w:r>
              <w:rPr/>
              <w:t>58.1 Рост ставки за период 1993-1996 г., разы</w:t>
            </w:r>
          </w:p>
          <w:p>
            <w:pPr>
              <w:pStyle w:val="Normal"/>
              <w:ind w:hanging="0"/>
              <w:rPr/>
            </w:pPr>
            <w:r>
              <w:rPr/>
              <w:t>58.2 Относительный условный норматив налога на землю в проценте к сметной стоимости СМР по итогу гл. 1-8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9 Уровень среднемесячной заработной платы рабочих</w:t>
            </w:r>
          </w:p>
          <w:p>
            <w:pPr>
              <w:pStyle w:val="Normal"/>
              <w:ind w:hanging="0"/>
              <w:rPr/>
            </w:pPr>
            <w:r>
              <w:rPr/>
              <w:t>59.1 в 1990 г., крб.</w:t>
            </w:r>
          </w:p>
          <w:p>
            <w:pPr>
              <w:pStyle w:val="Normal"/>
              <w:ind w:hanging="0"/>
              <w:rPr/>
            </w:pPr>
            <w:r>
              <w:rPr/>
              <w:t>59.2 в 1996 г., тыс. кр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308,8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9" w:name="__RefHeading___Toc441854579"/>
      <w:bookmarkEnd w:id="19"/>
      <w:r>
        <w:rPr/>
        <w:t>Расчет договорной цены на строительство объекта.</w:t>
      </w:r>
    </w:p>
    <w:p>
      <w:pPr>
        <w:pStyle w:val="Heading3"/>
        <w:ind w:hanging="0"/>
        <w:rPr/>
      </w:pPr>
      <w:bookmarkStart w:id="20" w:name="__RefHeading___Toc441854580"/>
      <w:bookmarkEnd w:id="20"/>
      <w:r>
        <w:rPr/>
        <w:t>Ведомость договорной цены на строитель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х сборки промышленных приборов мощностью 120 сборочных единиц.</w:t>
      </w:r>
    </w:p>
    <w:p>
      <w:pPr>
        <w:pStyle w:val="Normal"/>
        <w:rPr/>
      </w:pPr>
      <w:r>
        <w:rPr/>
        <w:t>Составлена в ценах 1993 г. с учетом влияния рыночных условий осуществления строительства в 1996 г.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134"/>
        <w:gridCol w:w="1134"/>
        <w:gridCol w:w="1134"/>
      </w:tblGrid>
      <w:tr>
        <w:trPr/>
        <w:tc>
          <w:tcPr>
            <w:tcW w:w="11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55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объектов, работ и затра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, млн. крб.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одка затрат №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. Базисная сметная стоимость СМР в ценах 1993 г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етная стоимость СМР по итогу глав 1-7 сводного сметного расче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митированные затраты, включаемые в сметную стоимость СМР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зерв средств на непредвиденные работы и затраты, относящиеся к стоимости СМР и лимитированным затратам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одка затрат №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I</w:t>
            </w:r>
            <w:r>
              <w:rPr/>
              <w:t>. Базисная сметная стоимость прочих затрат в ценах 1993 г. с учетом влияния рыночных условий 1996 г. в соответствии с установленными надбавкам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полнительные затраты подрядчика, связанные с увеличением базисного сметного уровня стоимости СМР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езерв средств на непредвиденные работы и затраты, относящиеся к стоимости прочи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0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0,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Всего базисная сметная стоимость работ и затрат, относящихся к деятельности подряд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07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06,8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Сводный расчет дополнительных фактических затрат, вызываемых влиянием рыночных условий осуществления строительства и включаемых в ДЦ сверх учтенных нормативными надбавками в базисной стоимости подрядных рабо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II</w:t>
            </w:r>
            <w:r>
              <w:rPr/>
              <w:t>. Затраты и доплаты в ценах 1996 г., вызываемые влиянием рыночных условий осуществления строительства и учитываемые в ДЦ дополнительно сверх учтенных в базисной сметной стоимост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спользование материалов, изделий, конструкций и ресурсов, приобретаемых по ценам и тарифам, отличающимся от включенных в базисную сметную стоимость с учетом изменений затрат на транспортировку и заготовительно-складские расходы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величение фактической основной зарплаты рабочих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зница в размере амортизационных отчислений, стоимости ГСМ, зарплаты машинистов и других затрат по эксплуатации строительных машин и механизмов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ополнительные затраты, связанные с увеличением накладных расходов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крытие убытков ЖКХ по объектам, находящимся на балансе подряд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89,82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69,3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46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0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6,04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89,82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69,3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46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0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6,04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8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>I+II+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97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96,7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одка затрат №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V</w:t>
            </w:r>
            <w:r>
              <w:rPr/>
              <w:t>. Кроме того:</w:t>
            </w:r>
          </w:p>
          <w:p>
            <w:pPr>
              <w:pStyle w:val="Normal"/>
              <w:ind w:hanging="0"/>
              <w:rPr/>
            </w:pPr>
            <w:r>
              <w:rPr/>
              <w:t>15. Компенсация дополнительных затрат подрядчика при уточнении стоимости работ прямым сч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7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7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ИТОГО по пп.1+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97,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3796,7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ммунальный налог. (1,188:0,3*0,17=0,6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</w:t>
            </w:r>
            <w:r>
              <w:rPr/>
              <w:t>. Обязательные отчисления, сборы, платежи, предусмотренные деействующим законодательством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зносы на финансирование мероприятий по реализации ЗУ "О статусе и социальной защите граждан, пострадавших вследствие Чернобыльской катастрофы"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боры за проезд по автомобильным дорогам Украины транспортных средств, весовые размеры которых превышают норматив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,38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4,3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,38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5,96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5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ИТОГО по пп. 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38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37,6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числения средств на выполнение отраслевых и межотраслевых научно-исследовательских и опытно-конструкторских работ. (3938,879*1,032*0,01=40,65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числения средств в фонд охраны труд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числения средств на выполнение работ и услуг по развитию дорог общего 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6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,6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6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,6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,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 договорная ц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68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67,7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траты по страхованию возможных рисков подрядчик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4068,959*0,02=81,3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,3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 ДЦ на строитель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50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49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ДС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4150,338*0,2=830,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0,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 ДЦ с НД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80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79,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оме того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мирование за ввод в действие объекта строительства.</w:t>
            </w:r>
          </w:p>
          <w:p>
            <w:pPr>
              <w:pStyle w:val="Normal"/>
              <w:ind w:hanging="0"/>
              <w:rPr/>
            </w:pPr>
            <w:r>
              <w:rPr/>
              <w:t>1,51% (4068,959*0,0151=61,44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ополнительные затраты на развитие собственной базы подрядчика.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/>
              <w:t>25.1 дополнительные затраты на обновление парка машин и механизмов – 10%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вратные суммы от разборки титульных временных зданий и сооружений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1,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6,8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,68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1,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6,8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,68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Всего включается в стоимость по контракту по пп.1-25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/>
              <w:t>возврат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48,73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18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47,5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1" w:name="__RefHeading___Toc441854581"/>
      <w:bookmarkEnd w:id="21"/>
      <w:r>
        <w:rPr/>
        <w:t>Сводка затрат №1, уточненных в базисной стоимости работ, относящихся к деятельности подрядчика по сводному сметному расчету стоимости строительства.</w:t>
      </w:r>
    </w:p>
    <w:p>
      <w:pPr>
        <w:pStyle w:val="Normal"/>
        <w:rPr/>
      </w:pPr>
      <w:r>
        <w:rPr>
          <w:sz w:val="28"/>
        </w:rPr>
        <w:t xml:space="preserve">Составлена в базисных сметных ценах 1993 г. с уточнением базисного уровня прочих затрат по условиям осуществления строительства в </w:t>
      </w:r>
      <w:r>
        <w:rPr>
          <w:sz w:val="28"/>
          <w:lang w:val="en-US"/>
        </w:rPr>
        <w:t>I</w:t>
      </w:r>
      <w:r>
        <w:rPr/>
        <w:t xml:space="preserve"> квартале 1996 г.</w:t>
      </w:r>
    </w:p>
    <w:tbl>
      <w:tblPr>
        <w:tblW w:w="100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60"/>
        <w:gridCol w:w="1276"/>
        <w:gridCol w:w="1133"/>
      </w:tblGrid>
      <w:tr>
        <w:trPr/>
        <w:tc>
          <w:tcPr>
            <w:tcW w:w="63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, работ и затрат</w:t>
            </w:r>
          </w:p>
        </w:tc>
        <w:tc>
          <w:tcPr>
            <w:tcW w:w="36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метная стоимость, млн. крб.</w:t>
            </w:r>
          </w:p>
        </w:tc>
      </w:tr>
      <w:tr>
        <w:trPr/>
        <w:tc>
          <w:tcPr>
            <w:tcW w:w="6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6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М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ч. зат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Базисная сметная стоимость СМР по итогу глав 1-7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1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15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Лимитированные затраты.</w:t>
            </w:r>
          </w:p>
          <w:p>
            <w:pPr>
              <w:pStyle w:val="Normal"/>
              <w:ind w:hanging="0"/>
              <w:rPr/>
            </w:pPr>
            <w:r>
              <w:rPr/>
              <w:t>2.1 Средства на возведение и разборку временных титульных зданий производственного назначения по гл. 8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.1.1 в том числе возвратные сум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о главам 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 Дополнительные затраты при производстве СМР в зимнее время по гл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СМР с лимитированными затратами по итогу глав 1-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Резерв средств на непредвиденные работы и затр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сего СМР с резервом средств на непредвиденные работы и затр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Прочие работы и затраты.</w:t>
            </w:r>
          </w:p>
          <w:p>
            <w:pPr>
              <w:pStyle w:val="Normal"/>
              <w:ind w:hanging="0"/>
              <w:rPr/>
            </w:pPr>
            <w:r>
              <w:rPr/>
              <w:t>4.1 Дополнительные работы подрядчика, связанные с увеличением базисного сметного уровня стоимости СМР в соответствии с нормативными надбавками.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/>
              <w:t>4.1.1 Прямых затрат</w:t>
            </w:r>
          </w:p>
          <w:p>
            <w:pPr>
              <w:pStyle w:val="Normal"/>
              <w:ind w:hanging="0"/>
              <w:rPr/>
            </w:pPr>
            <w:r>
              <w:rPr/>
              <w:t>из них:</w:t>
            </w:r>
          </w:p>
          <w:p>
            <w:pPr>
              <w:pStyle w:val="Normal"/>
              <w:ind w:hanging="0"/>
              <w:rPr/>
            </w:pPr>
            <w:r>
              <w:rPr/>
              <w:t>4.1.1.1 стоимости материальных и топливно-энергетических ресурсов</w:t>
            </w:r>
          </w:p>
          <w:p>
            <w:pPr>
              <w:pStyle w:val="Normal"/>
              <w:ind w:hanging="0"/>
              <w:rPr/>
            </w:pPr>
            <w:r>
              <w:rPr/>
              <w:t>4.1.1.2 основной зарплаты</w:t>
            </w:r>
          </w:p>
          <w:p>
            <w:pPr>
              <w:pStyle w:val="Normal"/>
              <w:ind w:hanging="0"/>
              <w:rPr/>
            </w:pPr>
            <w:r>
              <w:rPr/>
              <w:t>4.1.1.3 затрат на эксплуатацию строительных машин и механизмов</w:t>
            </w:r>
          </w:p>
          <w:p>
            <w:pPr>
              <w:pStyle w:val="Normal"/>
              <w:ind w:hanging="0"/>
              <w:rPr/>
            </w:pPr>
            <w:r>
              <w:rPr/>
              <w:t>4.1.2 Накладных расходов</w:t>
            </w:r>
          </w:p>
          <w:p>
            <w:pPr>
              <w:pStyle w:val="Normal"/>
              <w:ind w:hanging="0"/>
              <w:rPr/>
            </w:pPr>
            <w:r>
              <w:rPr/>
              <w:t>4.1.3 Плановых нако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59,3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97,4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2,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9,7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65,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59,3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97,4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2,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9,7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65,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5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рочих затрат, относящихся к деятельности подрядчика по итогу глав 1-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6,7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Резерв средств на непредвиденные работы и затр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,1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го прочие затраты с резервом средств на непредвиденные работы и затр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базисная сметная стоимость работ и затрат, относящихся к деятельности подрядчика.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 возврат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7,9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234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 xml:space="preserve">Кроме того, дополнительно к ДЦ учитывается компенсация на возмещение доп. затрат, связанных с увеличением базисной сметной стоимости строительства при прямом счете в случае составления сводного сметного расчета на основании сметных расчетов, а не смет. Принимается равной размеру "Резервного фонда заказчика на покрытие дополнительных затрат, возникающих при уточнении стоимости работ прямым счетом" и составляет:  </w:t>
      </w:r>
    </w:p>
    <w:p>
      <w:pPr>
        <w:pStyle w:val="Normal"/>
        <w:rPr/>
      </w:pPr>
      <w:r>
        <w:rPr/>
        <w:t>1,051*0,1=0,105 млн. крб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2" w:name="__RefHeading___Toc441854582"/>
      <w:bookmarkEnd w:id="22"/>
      <w:r>
        <w:rPr/>
        <w:t>Сводный расчет дополнительных фактических затрат, вызываемых влиянием рыночных условий осуществления строительства и включаемых в ДЦ сверх учтенных нормативными надбавками в базисной стоимости подрядных работ.</w:t>
      </w:r>
    </w:p>
    <w:tbl>
      <w:tblPr>
        <w:tblW w:w="99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25"/>
        <w:gridCol w:w="1583"/>
        <w:gridCol w:w="1540"/>
        <w:gridCol w:w="1578"/>
      </w:tblGrid>
      <w:tr>
        <w:trPr/>
        <w:tc>
          <w:tcPr>
            <w:tcW w:w="36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.</w:t>
            </w:r>
          </w:p>
        </w:tc>
        <w:tc>
          <w:tcPr>
            <w:tcW w:w="3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Дополнительные затраты подрядчика, учтенные в базисной сметной стоимости.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Индекс относительного роста дополнительных затрат.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умма затрат, дополнительно включаемых в ДЦ.</w:t>
            </w:r>
          </w:p>
        </w:tc>
      </w:tr>
      <w:tr>
        <w:trPr/>
        <w:tc>
          <w:tcPr>
            <w:tcW w:w="36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млн. кр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труктура, в долях единицы</w:t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СМР</w:t>
            </w:r>
          </w:p>
          <w:p>
            <w:pPr>
              <w:pStyle w:val="Normal"/>
              <w:ind w:hanging="0"/>
              <w:rPr/>
            </w:pPr>
            <w:r>
              <w:rPr/>
              <w:t>А. Базисная сметная стоимость СМР в ценах 1993 г. с лимитированными затратами по итогу гл. 1-9 – 1,051 млн. крб.</w:t>
            </w:r>
          </w:p>
          <w:p>
            <w:pPr>
              <w:pStyle w:val="Normal"/>
              <w:ind w:hanging="0"/>
              <w:rPr/>
            </w:pPr>
            <w:r>
              <w:rPr/>
              <w:t>Б. Общий размер надбавки – 2134.1 раз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полнительные затраты, учтенные в базисной сметной стоимости подрядных работ по установленным нормативам (гл. 9, графа "прочие" 2336,79 млн. крб. с учетом резерва средств на непредвиденные работы и затраты после итога по гл. 1-12 </w:t>
            </w:r>
          </w:p>
          <w:p>
            <w:pPr>
              <w:pStyle w:val="Normal"/>
              <w:ind w:hanging="0"/>
              <w:rPr/>
            </w:pPr>
            <w:r>
              <w:rPr/>
              <w:t>2336,79*1,02=2383,525 млн. крб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83,5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8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92,4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ямые затраты – всего (1,051*1674,0*1,02=1794,561)</w:t>
            </w:r>
          </w:p>
          <w:p>
            <w:pPr>
              <w:pStyle w:val="Normal"/>
              <w:ind w:hanging="0"/>
              <w:rPr/>
            </w:pPr>
            <w:r>
              <w:rPr/>
              <w:t>из них:</w:t>
            </w:r>
          </w:p>
          <w:p>
            <w:pPr>
              <w:pStyle w:val="21"/>
              <w:numPr>
                <w:ilvl w:val="1"/>
                <w:numId w:val="18"/>
              </w:numPr>
              <w:rPr/>
            </w:pPr>
            <w:r>
              <w:rPr/>
              <w:t>Сметная стоимость материалов, изделий, конструкций и топливно-энергетических ресурсов по цене "франко-приобъектный склад", расходуемых непосредственно на выполнение СМР (1,051*1519,9*1,02=1629,363)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траты на приобретение материалов, изделий и конструкций по отпускным ценам с учетом стоимости тары, упаковки, реквизита и наценок снаб.сбыт. организаций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траты на автоперевозки материальных ресурсов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траты на железнодорожные перевозки материальных ресурсов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траты на теплоэнергию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траты на электроэнергию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траты на воду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работная плата работников УПТК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готовительно-складские расходы.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сновная заработная плата рабочих (1,051*78,2*1,2=98,62).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Эксплуатация строительных машин и механизмов (1,051*75,9*1,02=81,37)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траты на материалы и ГСМ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заработная плата рабочих, обслуживающих машины и механизмы.</w:t>
            </w:r>
          </w:p>
          <w:p>
            <w:pPr>
              <w:pStyle w:val="Normal"/>
              <w:numPr>
                <w:ilvl w:val="2"/>
                <w:numId w:val="18"/>
              </w:numPr>
              <w:rPr/>
            </w:pPr>
            <w:r>
              <w:rPr/>
              <w:t>амортизационные отчисления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Накладные расходы (1,051*164,0*1,02=175,81)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сновная и дополнительная зарплата.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тчисления на государственное социальное страхование и в фонд занятости (37%+2%) от увеличения суммы заработной платы по гр. 5, п.п.1.1.7.+1.2.+1.3.2.+2.1.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тчисления на амортизацию основных фондов, содержание которых предусмотрено накладными расходами.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плата услуг связи и телефонизация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затраты на содержание зданий (за исключением затрат на теплоэнергию)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стоимость теплоэнергии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стоимость электроэнергии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плата услуг вневедомственной охраны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затраты на содержание вышестоящих организаций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храна труда и техника безопастности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затраты на подготовку объекта к сдаче (вводу) и благоустройство строительной площадки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износ МБП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затраты по проектированию проекта производства работ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прочие накладные расходы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лановые накопления (1,051*385,4*1,02=413,156)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покрытие убытков ЖКХ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налог на прибыль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тчисления на материальное стимулирование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тчисления на социальное развитие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затраты на развитие производства, науки и техни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94,5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629,3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629,36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8,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1,3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81,37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81,37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5,8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5,8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13,1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413,156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81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9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72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3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59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39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25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0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6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47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0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2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52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28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4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85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4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77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8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9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8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9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8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0,7177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78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6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0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72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2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0,8731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0,4894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0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72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20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9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0,155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4,08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69,3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32,02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,9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6,7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9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,74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0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,73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5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46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0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74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3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6,04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,28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1,785*0,39= 39,69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18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,0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56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93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6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32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,0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96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0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4,1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87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 дополнительное влияние рыночных услов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92,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hanging="0"/>
        <w:rPr/>
      </w:pPr>
      <w:bookmarkStart w:id="23" w:name="__RefHeading___Toc441854583"/>
      <w:bookmarkEnd w:id="23"/>
      <w:r>
        <w:rPr/>
        <w:t>Расчет индексов роста фактической стоимости работ и услуг, относящихся к деятельности подрядчика в 1996 г. сверх учтенных базисными сметными нормативами относительно цен 1984 г.</w:t>
      </w:r>
    </w:p>
    <w:tbl>
      <w:tblPr>
        <w:tblW w:w="10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517"/>
        <w:gridCol w:w="1417"/>
        <w:gridCol w:w="1559"/>
      </w:tblGrid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.</w:t>
            </w:r>
          </w:p>
        </w:tc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Наименование стоимостных показателей.</w:t>
            </w:r>
          </w:p>
        </w:tc>
        <w:tc>
          <w:tcPr>
            <w:tcW w:w="44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роста стоимостных показателей.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актически по отчетным данным подрядчика на 01,04,9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азисный, учтенный в сводном сметном расч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индекс дополнительного роста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.3/гр.4 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чет средневзвешенного индекса роста отпускных цен на материальные ресурсы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/>
              <w:t>Примечание 2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Индекс роста, разы: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отпускных цен на строительные материалы, изделия, конструкции с учетом тары, упаковки и наценок снабженческо-сбытовых организаций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затрат на автоперевозку материальных ресурсов (фактический рост тарифов за период 1984-1991 г. – 1.614 и за 1991-1996 г. – 133233 раза)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затрат на железнодорожные перевозки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заготовительно-складских расходов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горюче-смазочных и других материалов, расходуемых на эксплуатацию строительных машин и механизмов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амортизационных отчислений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стоимости услуг связи (рост стоимости услуг за период 1984-1995г. – 35600 раз, в 1995 г. – 2.6 раза, в 1996 г. – 3 раза)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стоимости малоценных и быстроизнашивающихся предметов;</w:t>
            </w:r>
          </w:p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прочих накладных расходов;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99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614*133233=215038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86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12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180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16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4411,2*3=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83233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20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8000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4055*1,02=15713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713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713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713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713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16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5600*2,6* 1,02=94411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713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980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78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6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мечание 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мечание 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Рост уровня заработной платы и отдельных тарифов:</w:t>
            </w:r>
          </w:p>
          <w:p>
            <w:pPr>
              <w:pStyle w:val="Normal"/>
              <w:ind w:hanging="0"/>
              <w:rPr/>
            </w:pPr>
            <w:r>
              <w:rPr/>
              <w:t>2.1. заработной платы и отчислений от неё на социальное страхование и в фонд занятости (среднемесячная зарплата 1 работающего по отрасли в 1990 г. 308.8 крб., рост за 1990-1995г. – 32300 раз, индекс инфляции в 1996 г. – 1.567);</w:t>
            </w:r>
          </w:p>
          <w:p>
            <w:pPr>
              <w:pStyle w:val="Normal"/>
              <w:ind w:hanging="0"/>
              <w:rPr/>
            </w:pPr>
            <w:r>
              <w:rPr/>
              <w:t>2.2. тарифов на тепловую энергию, тыс. крб. за 1 Гкал;</w:t>
            </w:r>
          </w:p>
          <w:p>
            <w:pPr>
              <w:pStyle w:val="Normal"/>
              <w:ind w:hanging="0"/>
              <w:rPr/>
            </w:pPr>
            <w:r>
              <w:rPr/>
              <w:t>2.3. тарифов на электроэнергию, тыс. крб. за 1 квт. час;</w:t>
            </w:r>
          </w:p>
          <w:p>
            <w:pPr>
              <w:pStyle w:val="Normal"/>
              <w:ind w:hanging="0"/>
              <w:rPr/>
            </w:pPr>
            <w:r>
              <w:rPr/>
              <w:t>2.4. тарифов на воду, крб. за 1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>2.5. стоимость услуг вневедомственной охраны, крб. на 1 пост (в 1984 г. – 574 крб., в 1995 г. – 56840 тыс. крб., в 1996 г. 128000 тыс. крб.)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.7. убытков по объектам ЖКХ, млн. крб.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8,8*32300*1,567*10=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629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33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,9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507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8000:0,574=222996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00*1,02= 10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00*1,02= 52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5*1,02=4,5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713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840:0,574=99024,4*1,02=101004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0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72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2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20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/>
      </w:pPr>
      <w:r>
        <w:rPr/>
        <w:t>Примечания:</w:t>
      </w:r>
    </w:p>
    <w:p>
      <w:pPr>
        <w:pStyle w:val="Normal"/>
        <w:numPr>
          <w:ilvl w:val="0"/>
          <w:numId w:val="16"/>
        </w:numPr>
        <w:rPr/>
      </w:pPr>
      <w:r>
        <w:rPr/>
        <w:t>1.02 – коэффициент, учитывающий размер резерва средств на непредвиденные работы и затраты к базисной сметной стоимости СМР и прочих затрат подрядчика по итогу глав 1-9 сводного сметного расчета стоимости строительства.</w:t>
      </w:r>
    </w:p>
    <w:p>
      <w:pPr>
        <w:pStyle w:val="Normal"/>
        <w:numPr>
          <w:ilvl w:val="0"/>
          <w:numId w:val="16"/>
        </w:numPr>
        <w:rPr/>
      </w:pPr>
      <w:r>
        <w:rPr/>
        <w:t>расчет средневзвешенного индекса роста прочих накладных расходов, учтенного базисными сметными нормативами: (88611*0,2596+154055*0,7404)*1,02=139807 раза;</w:t>
      </w:r>
    </w:p>
    <w:p>
      <w:pPr>
        <w:pStyle w:val="Normal"/>
        <w:numPr>
          <w:ilvl w:val="0"/>
          <w:numId w:val="16"/>
        </w:numPr>
        <w:rPr/>
      </w:pPr>
      <w:r>
        <w:rPr/>
        <w:t>расчет индекса инфляции за период с июля 1995 г. по февраль 1996 г., учитываемого при индексации заработной платы: 1+(1,048*1,142*1,096*1,062*1,046*1,094*1,074-1,0)*0,8=1,567;</w:t>
      </w:r>
    </w:p>
    <w:p>
      <w:pPr>
        <w:pStyle w:val="Normal"/>
        <w:numPr>
          <w:ilvl w:val="0"/>
          <w:numId w:val="16"/>
        </w:numPr>
        <w:rPr/>
      </w:pPr>
      <w:r>
        <w:rPr/>
        <w:t>расчет убытков по объектам ЖКХ:</w:t>
      </w:r>
    </w:p>
    <w:p>
      <w:pPr>
        <w:pStyle w:val="Normal"/>
        <w:ind w:left="284" w:hanging="0"/>
        <w:rPr/>
      </w:pPr>
      <w:r>
        <w:rPr/>
        <w:t>а) учтенных в плановых накоплениях:</w:t>
      </w:r>
    </w:p>
    <w:p>
      <w:pPr>
        <w:pStyle w:val="Normal"/>
        <w:ind w:left="284" w:hanging="0"/>
        <w:rPr/>
      </w:pPr>
      <w:r>
        <w:rPr/>
        <w:t>1,051*385,4*0,188*1,02=77,67 млн. крб.</w:t>
      </w:r>
    </w:p>
    <w:p>
      <w:pPr>
        <w:pStyle w:val="Normal"/>
        <w:ind w:left="284" w:hanging="0"/>
        <w:rPr/>
      </w:pPr>
      <w:r>
        <w:rPr/>
        <w:t>б) фактических, пропорционально базисной сметной стоимости СМР в ценах 1993 г. по данному объекту (1,051*1,02=1,072 млн. крб) и годового объема, выполняемого подрядчиком по всем объектам (310.000 млн. крб.):</w:t>
      </w:r>
    </w:p>
    <w:p>
      <w:pPr>
        <w:pStyle w:val="Normal"/>
        <w:ind w:left="284" w:hanging="0"/>
        <w:rPr/>
      </w:pPr>
      <w:r>
        <w:rPr/>
        <w:t>25615: 310,000*1,072=88,58 млн. крб.</w:t>
      </w:r>
    </w:p>
    <w:p>
      <w:pPr>
        <w:pStyle w:val="Normal"/>
        <w:ind w:left="284" w:hanging="0"/>
        <w:rPr/>
      </w:pPr>
      <w:r>
        <w:rPr/>
        <w:t>385,4 – размер надбавки, учитывающей увеличение массы плановых накоплений;</w:t>
      </w:r>
    </w:p>
    <w:p>
      <w:pPr>
        <w:pStyle w:val="Normal"/>
        <w:ind w:left="284" w:hanging="0"/>
        <w:rPr/>
      </w:pPr>
      <w:r>
        <w:rPr/>
        <w:t>0,188 – коэффициент, учитывающий долю отчислений на покрытие убытков ЖКХ из плановых накоплений.</w:t>
      </w:r>
    </w:p>
    <w:p>
      <w:pPr>
        <w:pStyle w:val="Normal"/>
        <w:ind w:left="284" w:hanging="0"/>
        <w:rPr/>
      </w:pPr>
      <w:r>
        <w:rPr/>
        <w:t>25615 – фактическая сумма годовых убытков подрядчика по объектам ЖКХ в 1996 г. млн. крб.</w:t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24" w:name="__RefHeading___Toc441854584"/>
      <w:bookmarkEnd w:id="24"/>
      <w:r>
        <w:rPr/>
        <w:t>Расчет средневзвешенного индекса роста отпускных цен на материальные ресурсы.</w:t>
      </w:r>
    </w:p>
    <w:tbl>
      <w:tblPr>
        <w:tblW w:w="10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125"/>
        <w:gridCol w:w="1134"/>
        <w:gridCol w:w="1134"/>
        <w:gridCol w:w="1134"/>
      </w:tblGrid>
      <w:tr>
        <w:trPr/>
        <w:tc>
          <w:tcPr>
            <w:tcW w:w="43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атериалов, изделий, конструкций.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од. ед. изм. (по ЭСН)</w:t>
            </w:r>
          </w:p>
        </w:tc>
        <w:tc>
          <w:tcPr>
            <w:tcW w:w="4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в оптовых ценах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4 г. по ССЦ Харьк. обл.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6 г. по отч. данным подр., тыс. крб.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Песок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2 Бетон М200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3 Раствор М100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4 Керамзит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5 Щебень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6 Асфальтобетон, т</w:t>
            </w:r>
          </w:p>
          <w:p>
            <w:pPr>
              <w:pStyle w:val="Normal"/>
              <w:ind w:hanging="0"/>
              <w:rPr/>
            </w:pPr>
            <w:r>
              <w:rPr/>
              <w:t>7 Цемент М500, т</w:t>
            </w:r>
          </w:p>
          <w:p>
            <w:pPr>
              <w:pStyle w:val="Normal"/>
              <w:ind w:hanging="0"/>
              <w:rPr/>
            </w:pPr>
            <w:r>
              <w:rPr/>
              <w:t>8 Металлопрокат, т.</w:t>
            </w:r>
          </w:p>
          <w:p>
            <w:pPr>
              <w:pStyle w:val="Normal"/>
              <w:ind w:hanging="0"/>
              <w:rPr/>
            </w:pPr>
            <w:r>
              <w:rPr/>
              <w:t>9 Сб.ж.б. перемычки, м.куб.</w:t>
            </w:r>
          </w:p>
          <w:p>
            <w:pPr>
              <w:pStyle w:val="Normal"/>
              <w:ind w:hanging="0"/>
              <w:rPr/>
            </w:pPr>
            <w:r>
              <w:rPr/>
              <w:t>10 Сб.ж.б.плиты,м.куб.</w:t>
            </w:r>
          </w:p>
          <w:p>
            <w:pPr>
              <w:pStyle w:val="Normal"/>
              <w:ind w:hanging="0"/>
              <w:rPr/>
            </w:pPr>
            <w:r>
              <w:rPr/>
              <w:t>11 Блоки фундамент.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vertAlign w:val="superscript"/>
              </w:rPr>
              <w:t xml:space="preserve">12    </w:t>
            </w:r>
            <w:r>
              <w:rPr/>
              <w:t>Блоки оконные., м2</w:t>
            </w:r>
          </w:p>
          <w:p>
            <w:pPr>
              <w:pStyle w:val="Normal"/>
              <w:ind w:hanging="0"/>
              <w:rPr/>
            </w:pPr>
            <w:r>
              <w:rPr/>
              <w:t>13 Блоки двер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,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,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,4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7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,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6,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,4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,4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4,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38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8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8,4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8,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9,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9,6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17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84,4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78,2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2,2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1,3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18,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38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87,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14,2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8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69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89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,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714,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279,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423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4,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164,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66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40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5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86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59,4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44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40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32,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9995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16205,3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3423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9492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353,9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1824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40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996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8704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9437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9624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5600,0</w:t>
            </w:r>
          </w:p>
        </w:tc>
      </w:tr>
      <w:tr>
        <w:trPr/>
        <w:tc>
          <w:tcPr>
            <w:tcW w:w="5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01,23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91768,6</w:t>
            </w:r>
          </w:p>
        </w:tc>
      </w:tr>
    </w:tbl>
    <w:p>
      <w:pPr>
        <w:pStyle w:val="Normal"/>
        <w:rPr/>
      </w:pPr>
      <w:r>
        <w:rPr/>
        <w:t>Индекс роста за период 1984-1996 гг. 1791768,6*1000:6401,23=279910,05 раз.</w:t>
      </w:r>
    </w:p>
    <w:p>
      <w:pPr>
        <w:pStyle w:val="Heading4"/>
        <w:ind w:hanging="0"/>
        <w:rPr/>
      </w:pPr>
      <w:bookmarkStart w:id="25" w:name="__RefHeading___Toc441854585"/>
      <w:bookmarkEnd w:id="25"/>
      <w:r>
        <w:rPr/>
        <w:t>Расчет отчислений.</w:t>
      </w:r>
    </w:p>
    <w:p>
      <w:pPr>
        <w:pStyle w:val="Heading5"/>
        <w:rPr/>
      </w:pPr>
      <w:bookmarkStart w:id="26" w:name="__RefHeading___Toc441854586"/>
      <w:bookmarkEnd w:id="26"/>
      <w:r>
        <w:rPr/>
        <w:t>Расчет удельного веса ФОТ в базисной сметной стоимости работ и затрат, относящихся к деятельности подрядчика.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6"/>
        <w:gridCol w:w="2127"/>
      </w:tblGrid>
      <w:tr>
        <w:trPr/>
        <w:tc>
          <w:tcPr>
            <w:tcW w:w="35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статей затра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а отраслевого индекса, в долях единицы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ФОТ, в долях единицы.</w:t>
            </w:r>
          </w:p>
        </w:tc>
      </w:tr>
      <w:tr>
        <w:trPr/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статьях за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сметной стоимости СМ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Материалы, изделия, конструкции.</w:t>
            </w:r>
          </w:p>
          <w:p>
            <w:pPr>
              <w:pStyle w:val="Normal"/>
              <w:ind w:hanging="0"/>
              <w:rPr/>
            </w:pPr>
            <w:r>
              <w:rPr/>
              <w:t>2  Основная зарплата рабочих.</w:t>
            </w:r>
          </w:p>
          <w:p>
            <w:pPr>
              <w:pStyle w:val="Normal"/>
              <w:ind w:hanging="0"/>
              <w:rPr/>
            </w:pPr>
            <w:r>
              <w:rPr/>
              <w:t>3 Эксплуатация строительных машин.</w:t>
            </w:r>
          </w:p>
          <w:p>
            <w:pPr>
              <w:pStyle w:val="Normal"/>
              <w:ind w:hanging="0"/>
              <w:rPr/>
            </w:pPr>
            <w:r>
              <w:rPr/>
              <w:t>4 Накладные расходы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3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07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3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27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38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596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68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07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074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05893</w:t>
            </w:r>
          </w:p>
        </w:tc>
      </w:tr>
      <w:tr>
        <w:trPr/>
        <w:tc>
          <w:tcPr>
            <w:tcW w:w="79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18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bookmarkStart w:id="27" w:name="__RefHeading___Toc441854587"/>
      <w:bookmarkEnd w:id="27"/>
      <w:r>
        <w:rPr/>
        <w:t>Расчет отчислений в фонд Чернобыля.</w:t>
      </w:r>
    </w:p>
    <w:p>
      <w:pPr>
        <w:pStyle w:val="Normal"/>
        <w:rPr/>
      </w:pPr>
      <w:r>
        <w:rPr>
          <w:lang w:val="en-US"/>
        </w:rPr>
        <w:t xml:space="preserve">[(2407,979+0,105)*0.1804+101,785]*0.12=64,344 </w:t>
      </w:r>
      <w:r>
        <w:rPr/>
        <w:t>млн. крб.</w:t>
      </w:r>
    </w:p>
    <w:p>
      <w:pPr>
        <w:pStyle w:val="Normal"/>
        <w:rPr/>
      </w:pPr>
      <w:r>
        <w:rPr/>
        <w:t>2407,979 – базисная сметная стоимость подрядных работ, млн. крб.;</w:t>
      </w:r>
    </w:p>
    <w:p>
      <w:pPr>
        <w:pStyle w:val="Normal"/>
        <w:rPr/>
      </w:pPr>
      <w:r>
        <w:rPr/>
        <w:t>0,105 – компенсация заказчика при уточнении сметной стоимости СМР прямым счетом, млн. крб.;</w:t>
      </w:r>
    </w:p>
    <w:p>
      <w:pPr>
        <w:pStyle w:val="Normal"/>
        <w:rPr/>
      </w:pPr>
      <w:r>
        <w:rPr/>
        <w:t>101,785 – сумма дополнительно включаемой в ДЦ заработной платы, млн. крб.;</w:t>
      </w:r>
    </w:p>
    <w:p>
      <w:pPr>
        <w:pStyle w:val="Normal"/>
        <w:rPr/>
      </w:pPr>
      <w:r>
        <w:rPr/>
        <w:t>18,04 – удельный вес ФОТ в базисной сметной стоимости подрядных работ,%;</w:t>
      </w:r>
    </w:p>
    <w:p>
      <w:pPr>
        <w:pStyle w:val="Normal"/>
        <w:rPr/>
      </w:pPr>
      <w:r>
        <w:rPr/>
        <w:t>12 – норматив отчислений в фонд Чернобыля;</w:t>
      </w:r>
    </w:p>
    <w:p>
      <w:pPr>
        <w:pStyle w:val="Heading5"/>
        <w:rPr/>
      </w:pPr>
      <w:bookmarkStart w:id="28" w:name="__RefHeading___Toc441854588"/>
      <w:bookmarkEnd w:id="28"/>
      <w:r>
        <w:rPr/>
        <w:t>Расчет коммунального налога, включаемого в ДЦ.</w:t>
      </w:r>
    </w:p>
    <w:p>
      <w:pPr>
        <w:pStyle w:val="Normal"/>
        <w:rPr/>
      </w:pPr>
      <w:r>
        <w:rPr/>
        <w:t>1,188:0,3*0,17=0,673 млн. крб.</w:t>
      </w:r>
    </w:p>
    <w:p>
      <w:pPr>
        <w:pStyle w:val="Normal"/>
        <w:rPr/>
      </w:pPr>
      <w:r>
        <w:rPr/>
        <w:t>1,188 – базисная сметная стоимость СМР с учетом компенсации дополнительных затрат при уточнении стоимости работ прямым счетом, млн. крб.;</w:t>
      </w:r>
    </w:p>
    <w:p>
      <w:pPr>
        <w:pStyle w:val="Normal"/>
        <w:rPr/>
      </w:pPr>
      <w:r>
        <w:rPr/>
        <w:t>0,3 – выработка на 1 работающего, млн. крб. в год;</w:t>
      </w:r>
    </w:p>
    <w:p>
      <w:pPr>
        <w:pStyle w:val="Normal"/>
        <w:rPr/>
      </w:pPr>
      <w:r>
        <w:rPr/>
        <w:t>0,17 – сумма коммунального налога, млн. крб. на 1 работающего.</w:t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hanging="0"/>
        <w:rPr/>
      </w:pPr>
      <w:bookmarkStart w:id="29" w:name="__RefHeading___Toc441854589"/>
      <w:bookmarkEnd w:id="29"/>
      <w:r>
        <w:rPr/>
        <w:t>Ведомость распределения ДЦ по статьям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065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боснование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900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говорная цена на строительство, млн. крб.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СМ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их затрат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ямых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Наклад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лановых накопл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З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Базисная сметная стоимость СМР с лимитированными затратами и резервом средств на непредвиденные расходы.</w:t>
            </w:r>
          </w:p>
          <w:p>
            <w:pPr>
              <w:pStyle w:val="Normal"/>
              <w:ind w:hanging="0"/>
              <w:rPr/>
            </w:pPr>
            <w:r>
              <w:rPr/>
              <w:t>2 Базисная сметная стоимость прочих затрат с учетом резерва средств на непредвиденные расходы.</w:t>
            </w:r>
          </w:p>
          <w:p>
            <w:pPr>
              <w:pStyle w:val="Normal"/>
              <w:ind w:hanging="0"/>
              <w:rPr/>
            </w:pPr>
            <w:r>
              <w:rPr/>
              <w:t>3 Затраты и доплаты, вызываемые влиянием рыночных условий осуществления строительства и учитываемые в ДЦ дополнительно сверх учтенных в баисной сметной стоимости.</w:t>
            </w:r>
          </w:p>
          <w:p>
            <w:pPr>
              <w:pStyle w:val="Normal"/>
              <w:ind w:hanging="0"/>
              <w:rPr/>
            </w:pPr>
            <w:r>
              <w:rPr/>
              <w:t>4 Обязательные отчисления, сборы и платежи.</w:t>
            </w:r>
          </w:p>
          <w:p>
            <w:pPr>
              <w:pStyle w:val="Normal"/>
              <w:ind w:hanging="0"/>
              <w:rPr/>
            </w:pPr>
            <w:r>
              <w:rPr/>
              <w:t>5 Затраты по страхованию возможных рисков подрядчика.</w:t>
            </w:r>
          </w:p>
          <w:p>
            <w:pPr>
              <w:pStyle w:val="Normal"/>
              <w:ind w:hanging="0"/>
              <w:rPr/>
            </w:pPr>
            <w:r>
              <w:rPr/>
              <w:t>6 НДС.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89,82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7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0,38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1,3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30,0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06,8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89,82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4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59,14%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813,52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92,9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8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44,28%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632,17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69,3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0,55%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8,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46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4,31%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2,7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0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9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7,78%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7,8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6,04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23,08%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15,5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,87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0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7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0,38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1,37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30,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ДЦ с НД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80,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97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07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02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,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4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6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82,6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Премирование за ввод объекта в эксплуатацию.</w:t>
            </w:r>
          </w:p>
          <w:p>
            <w:pPr>
              <w:pStyle w:val="Normal"/>
              <w:ind w:hanging="0"/>
              <w:rPr/>
            </w:pPr>
            <w:r>
              <w:rPr/>
              <w:t>8 Дополнительные затраты на развитие собственной базы подрядчи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6,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контрактная стоимость подрядных рабо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48,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97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07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02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,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4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6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50,9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уктура, % (без прочих затрат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екс роста фактических затрат в ценах 1996 года по отношению к базисным цена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3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5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3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2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6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0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567" w:footer="79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0" w:name="__RefHeading___Toc441854591"/>
      <w:bookmarkEnd w:id="30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условиях рыночной экономики рентабельность производства выступает как важнейший обобщающий показатель. Прибыль становится основным источником, обеспечивающим развитие строительных организаций и, прежде всего, их производственной базы. Ключевым элементом рыночного механизма в строительстве являются согласованные между заказчиками и подрядчиками договорные цены на строительство предприятий, пусковых комплексов и объектов.</w:t>
      </w:r>
    </w:p>
    <w:p>
      <w:pPr>
        <w:pStyle w:val="TextBody"/>
        <w:rPr/>
      </w:pPr>
      <w:r>
        <w:rPr/>
        <w:t>Договорная цена на строительную продукцию определяется подрядчиком и заказчиком при заключении договора подряда на капитальное строительство. При ее определении используются – в качестве рекомендуемых – государственные нормы и цены. Формирование договорной цены происходит с учетом спроса и предложения на строительную продукцию, условий, складывающихся на рынке труда, конъюнктуры стоимости материалов, строительных машин и оборудования, потребностей подрядных организаций, в средствах на расширенное воспроизводство, включая объекты социальной и производственной инфраструктуры.</w:t>
      </w:r>
    </w:p>
    <w:p>
      <w:pPr>
        <w:pStyle w:val="TextBody"/>
        <w:rPr/>
      </w:pPr>
      <w:r>
        <w:rPr/>
        <w:t>Таким образом, применение договорной цены на строительную продукцию  способствует повышению технико-экономической обоснованности цен на объекты строительства, что в конечном итоге ведет к повышению рентабельности производства, способствуя достижению основной   цели миссии организации на рынке – превращению нужд потребителя в доходы организации.</w:t>
      </w:r>
      <w:bookmarkStart w:id="31" w:name="__RefHeading___Toc441854592"/>
      <w:r>
        <w:br w:type="page"/>
      </w:r>
    </w:p>
    <w:p>
      <w:pPr>
        <w:pStyle w:val="TextBody"/>
        <w:rPr/>
      </w:pPr>
      <w:r>
        <w:rPr/>
        <w:t>Литература.</w:t>
      </w:r>
      <w:bookmarkEnd w:id="31"/>
    </w:p>
    <w:p>
      <w:pPr>
        <w:pStyle w:val="Normal"/>
        <w:numPr>
          <w:ilvl w:val="0"/>
          <w:numId w:val="15"/>
        </w:numPr>
        <w:rPr/>
      </w:pPr>
      <w:r>
        <w:rPr/>
        <w:t>Каталог ЕРЕР-84 на строительные конструкции и работы привязанные к местным условиям строительства в Харьковской области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НиП </w:t>
      </w:r>
      <w:r>
        <w:rPr>
          <w:lang w:val="en-US"/>
        </w:rPr>
        <w:t>IV</w:t>
      </w:r>
      <w:r>
        <w:rPr/>
        <w:t xml:space="preserve">-5-82. Часть </w:t>
      </w:r>
      <w:r>
        <w:rPr>
          <w:lang w:val="en-US"/>
        </w:rPr>
        <w:t>IV.</w:t>
      </w:r>
      <w:r>
        <w:rPr/>
        <w:t xml:space="preserve"> Глава 5. Приложение. ЕРЕР.</w:t>
      </w:r>
    </w:p>
    <w:p>
      <w:pPr>
        <w:pStyle w:val="Normal"/>
        <w:ind w:hanging="0"/>
        <w:rPr/>
      </w:pPr>
      <w:r>
        <w:rPr/>
        <w:t>Сб. №1 Земляные работы.</w:t>
      </w:r>
    </w:p>
    <w:p>
      <w:pPr>
        <w:pStyle w:val="Normal"/>
        <w:ind w:hanging="0"/>
        <w:rPr/>
      </w:pPr>
      <w:r>
        <w:rPr/>
        <w:t>Сб. №7 Бетонные и железобетонные конструкции сборные.</w:t>
      </w:r>
    </w:p>
    <w:p>
      <w:pPr>
        <w:pStyle w:val="Normal"/>
        <w:ind w:hanging="0"/>
        <w:rPr/>
      </w:pPr>
      <w:r>
        <w:rPr/>
        <w:t>Сб. №8 Конструкции из кирпича и блоков.</w:t>
      </w:r>
    </w:p>
    <w:p>
      <w:pPr>
        <w:pStyle w:val="Normal"/>
        <w:ind w:hanging="0"/>
        <w:rPr/>
      </w:pPr>
      <w:r>
        <w:rPr/>
        <w:t>Сб. №10 Деревянные конструкции.</w:t>
      </w:r>
    </w:p>
    <w:p>
      <w:pPr>
        <w:pStyle w:val="Normal"/>
        <w:ind w:hanging="0"/>
        <w:rPr/>
      </w:pPr>
      <w:r>
        <w:rPr/>
        <w:t>Сб. №11 Полы.</w:t>
      </w:r>
    </w:p>
    <w:p>
      <w:pPr>
        <w:pStyle w:val="Normal"/>
        <w:ind w:hanging="0"/>
        <w:rPr/>
      </w:pPr>
      <w:r>
        <w:rPr/>
        <w:t>Сб. №12 Кровли.</w:t>
      </w:r>
    </w:p>
    <w:p>
      <w:pPr>
        <w:pStyle w:val="Normal"/>
        <w:ind w:hanging="0"/>
        <w:rPr/>
      </w:pPr>
      <w:r>
        <w:rPr/>
        <w:t>Сб. №15 Отделочные работы.</w:t>
      </w:r>
    </w:p>
    <w:p>
      <w:pPr>
        <w:pStyle w:val="Normal"/>
        <w:numPr>
          <w:ilvl w:val="0"/>
          <w:numId w:val="15"/>
        </w:numPr>
        <w:rPr/>
      </w:pPr>
      <w:r>
        <w:rPr/>
        <w:t>Сборник норм накладных расходов в строительстве: -М: Стройиздат, 1985.</w:t>
      </w:r>
    </w:p>
    <w:p>
      <w:pPr>
        <w:pStyle w:val="Normal"/>
        <w:numPr>
          <w:ilvl w:val="0"/>
          <w:numId w:val="15"/>
        </w:numPr>
        <w:rPr/>
      </w:pPr>
      <w:r>
        <w:rPr/>
        <w:t>ПКМУ от 3.10.91 "О нормах накладнух расходов и плановых накоплений в строительстве"/ СП №12, ст. 132,- Киев: Изд. ВСУ, 1991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рядок определения стоимости строительства, осуществляемого на территории Украины. ДБН </w:t>
      </w:r>
      <w:r>
        <w:rPr>
          <w:lang w:val="en-US"/>
        </w:rPr>
        <w:t>IV</w:t>
      </w:r>
      <w:r>
        <w:rPr/>
        <w:t xml:space="preserve">-16-95, Части </w:t>
      </w:r>
      <w:r>
        <w:rPr>
          <w:lang w:val="en-US"/>
        </w:rPr>
        <w:t>I, II</w:t>
      </w:r>
      <w:r>
        <w:rPr/>
        <w:t xml:space="preserve">/ Госстрой Украины,- Киев, 1995 и  Дополнение №1/Киев, </w:t>
      </w:r>
      <w:r>
        <w:rPr>
          <w:lang w:val="uk-UA"/>
        </w:rPr>
        <w:t>Будівельник,</w:t>
      </w:r>
      <w:r>
        <w:rPr/>
        <w:t xml:space="preserve"> 1987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Единые расценки Украины на строительные работы: ЕРУ-93/ Минстройархитектуры Украины. /Киев, 1994. </w:t>
      </w:r>
    </w:p>
    <w:p>
      <w:pPr>
        <w:pStyle w:val="Normal"/>
        <w:numPr>
          <w:ilvl w:val="0"/>
          <w:numId w:val="15"/>
        </w:numPr>
        <w:rPr/>
      </w:pPr>
      <w:r>
        <w:rPr/>
        <w:t>Расценки на монтаж оборудования: РМО-93/  Минстройархитектуры Украины. /Киев, 1994. и Дополнение №1/Киев, 1996.</w:t>
      </w:r>
    </w:p>
    <w:p>
      <w:pPr>
        <w:pStyle w:val="Normal"/>
        <w:numPr>
          <w:ilvl w:val="0"/>
          <w:numId w:val="15"/>
        </w:numPr>
        <w:rPr/>
      </w:pPr>
      <w:r>
        <w:rPr/>
        <w:t>Инструкция о составе, порядке разработки, согласования</w:t>
      </w:r>
      <w:r>
        <w:rPr>
          <w:lang w:val="en-US"/>
        </w:rPr>
        <w:t xml:space="preserve"> </w:t>
      </w:r>
      <w:r>
        <w:rPr/>
        <w:t>и утверждения ПСД на строительство предприятий, зданий и сооружений: СНиП 1.02.01-85/ Госстрой СССР. –М. 1988.</w:t>
      </w:r>
    </w:p>
    <w:p>
      <w:pPr>
        <w:pStyle w:val="Normal"/>
        <w:numPr>
          <w:ilvl w:val="0"/>
          <w:numId w:val="15"/>
        </w:numPr>
        <w:rPr/>
      </w:pPr>
      <w:r>
        <w:rPr/>
        <w:t>Методические указания по определению стоимости строительства зданий и сооружений и составлению сводных сметных расчетов и смет /Госстрой СССР. –М. Стройиздат, 1982</w:t>
      </w:r>
    </w:p>
    <w:p>
      <w:pPr>
        <w:pStyle w:val="Normal"/>
        <w:numPr>
          <w:ilvl w:val="0"/>
          <w:numId w:val="15"/>
        </w:numPr>
        <w:rPr/>
      </w:pPr>
      <w:r>
        <w:rPr/>
        <w:t>Указания по применению сметных норм и расценок на монтаж оборудования (НМО-93 и РМО-93): ДБН-93/   Минстройархитектуры Украины. /Киев, 1994. и Дополнение №1/Киев, 1996.</w:t>
      </w:r>
    </w:p>
    <w:p>
      <w:pPr>
        <w:pStyle w:val="Normal"/>
        <w:numPr>
          <w:ilvl w:val="0"/>
          <w:numId w:val="15"/>
        </w:numPr>
        <w:rPr/>
      </w:pPr>
      <w:r>
        <w:rPr/>
        <w:t>Указания по применению единичных расценок Украины (ЕРУ-93): ДБН-93/   Минстройархитектуры Украины. /Киев, 1994. и Дополнение №1/Киев, 1996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рядок определения стоимости строительства, осуществляемого на территории Украины в 1993г. СНиП </w:t>
      </w:r>
      <w:r>
        <w:rPr>
          <w:lang w:val="en-US"/>
        </w:rPr>
        <w:t>IV</w:t>
      </w:r>
      <w:r>
        <w:rPr/>
        <w:t>-16-84/ Госстрой Украины. – Киев, 1994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НиП </w:t>
      </w:r>
      <w:r>
        <w:rPr>
          <w:lang w:val="en-US"/>
        </w:rPr>
        <w:t>IV</w:t>
      </w:r>
      <w:r>
        <w:rPr/>
        <w:t xml:space="preserve">-5-82, Часть </w:t>
      </w:r>
      <w:r>
        <w:rPr>
          <w:lang w:val="en-US"/>
        </w:rPr>
        <w:t>IV, Гл. 4, Приложение, СРСЦ Часть II</w:t>
      </w:r>
      <w:r>
        <w:rPr/>
        <w:t>, раздел 2.</w:t>
      </w:r>
    </w:p>
    <w:p>
      <w:pPr>
        <w:pStyle w:val="Normal"/>
        <w:numPr>
          <w:ilvl w:val="0"/>
          <w:numId w:val="15"/>
        </w:numPr>
        <w:rPr/>
      </w:pPr>
      <w:r>
        <w:rPr/>
        <w:t>Сборник норм накладных расходов в строительстве, М., 1985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НиП </w:t>
      </w:r>
      <w:r>
        <w:rPr>
          <w:lang w:val="en-US"/>
        </w:rPr>
        <w:t>IV</w:t>
      </w:r>
      <w:r>
        <w:rPr/>
        <w:t xml:space="preserve">-4-82. Часть </w:t>
      </w:r>
      <w:r>
        <w:rPr>
          <w:lang w:val="en-US"/>
        </w:rPr>
        <w:t>IV</w:t>
      </w:r>
      <w:r>
        <w:rPr/>
        <w:t>. Глава 4. Приложение. СРСЦ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НиП </w:t>
      </w:r>
      <w:r>
        <w:rPr>
          <w:lang w:val="en-US"/>
        </w:rPr>
        <w:t>Iv-5-82</w:t>
      </w:r>
      <w:r>
        <w:rPr/>
        <w:t xml:space="preserve">. Приложение «Указание по применению ЕРЕР». </w:t>
      </w:r>
    </w:p>
    <w:sectPr>
      <w:footerReference w:type="default" r:id="rId13"/>
      <w:type w:val="nextPage"/>
      <w:pgSz w:w="11906" w:h="16838"/>
      <w:pgMar w:left="1418" w:right="567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2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40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8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108" w:right="-107" w:firstLine="284"/>
      <w:jc w:val="center"/>
    </w:pPr>
    <w:rPr>
      <w:sz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12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sz w:val="30"/>
    </w:rPr>
  </w:style>
  <w:style w:type="paragraph" w:styleId="Contents2">
    <w:name w:val="TOC 2"/>
    <w:basedOn w:val="Normal"/>
    <w:next w:val="Normal"/>
    <w:pPr>
      <w:spacing w:before="120" w:after="0"/>
      <w:ind w:left="200" w:firstLine="284"/>
      <w:jc w:val="left"/>
    </w:pPr>
    <w:rPr>
      <w:b/>
      <w:sz w:val="26"/>
    </w:rPr>
  </w:style>
  <w:style w:type="paragraph" w:styleId="Contents3">
    <w:name w:val="TOC 3"/>
    <w:basedOn w:val="Normal"/>
    <w:next w:val="Normal"/>
    <w:pPr>
      <w:ind w:left="400" w:firstLine="284"/>
      <w:jc w:val="left"/>
    </w:pPr>
    <w:rPr>
      <w:b/>
    </w:rPr>
  </w:style>
  <w:style w:type="paragraph" w:styleId="Contents4">
    <w:name w:val="TOC 4"/>
    <w:basedOn w:val="Normal"/>
    <w:next w:val="Normal"/>
    <w:pPr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firstLine="284"/>
      <w:jc w:val="left"/>
    </w:pPr>
    <w:rPr/>
  </w:style>
  <w:style w:type="paragraph" w:styleId="Contents6">
    <w:name w:val="TOC 6"/>
    <w:basedOn w:val="Normal"/>
    <w:next w:val="Normal"/>
    <w:pPr>
      <w:ind w:left="1000" w:firstLine="284"/>
      <w:jc w:val="left"/>
    </w:pPr>
    <w:rPr/>
  </w:style>
  <w:style w:type="paragraph" w:styleId="Contents7">
    <w:name w:val="TOC 7"/>
    <w:basedOn w:val="Normal"/>
    <w:next w:val="Normal"/>
    <w:pPr>
      <w:ind w:left="1200" w:firstLine="284"/>
      <w:jc w:val="left"/>
    </w:pPr>
    <w:rPr/>
  </w:style>
  <w:style w:type="paragraph" w:styleId="Contents8">
    <w:name w:val="TOC 8"/>
    <w:basedOn w:val="Normal"/>
    <w:next w:val="Normal"/>
    <w:pPr>
      <w:ind w:left="1400" w:firstLine="284"/>
      <w:jc w:val="left"/>
    </w:pPr>
    <w:rPr/>
  </w:style>
  <w:style w:type="paragraph" w:styleId="Contents9">
    <w:name w:val="TOC 9"/>
    <w:basedOn w:val="Normal"/>
    <w:next w:val="Normal"/>
    <w:pPr>
      <w:ind w:left="1600" w:firstLine="284"/>
      <w:jc w:val="left"/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3:58:00Z</dcterms:created>
  <dc:creator>Березнева М.В.</dc:creator>
  <dc:description/>
  <dc:language>en-US</dc:language>
  <cp:lastModifiedBy>Pronin</cp:lastModifiedBy>
  <cp:lastPrinted>1999-01-24T23:38:00Z</cp:lastPrinted>
  <dcterms:modified xsi:type="dcterms:W3CDTF">2000-05-13T13:58:00Z</dcterms:modified>
  <cp:revision>2</cp:revision>
  <dc:subject/>
  <dc:title>ХГАГХ</dc:title>
</cp:coreProperties>
</file>